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Протокол от 31.12.2010 № 31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  <w:t xml:space="preserve">Рассмотрения и оценки котировочных заявок </w:t>
      </w:r>
    </w:p>
    <w:p>
      <w:pPr>
        <w:pStyle w:val="Normal"/>
        <w:ind w:firstLine="709"/>
        <w:jc w:val="center"/>
        <w:rPr/>
      </w:pPr>
      <w:r>
        <w:rPr>
          <w:b/>
        </w:rPr>
        <w:t>на оказание услуг по предоставлению бесплатного питания отдельным категориям учащихся в МАОУ «СОШ № 135 с углубленным изучением предметов образовательной области «Технология» г. Перм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3"/>
        <w:gridCol w:w="5458"/>
      </w:tblGrid>
      <w:tr>
        <w:trPr>
          <w:trHeight w:val="918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,  сведения о Заказчик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Комитет социальной защиты населения администрации города Перми (далее - комитет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614000, г. Пермь, ул. Кирова, 60, каб. 5 </w:t>
            </w:r>
          </w:p>
        </w:tc>
      </w:tr>
      <w:tr>
        <w:trPr>
          <w:trHeight w:val="607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Дата и время начала рассмотрения заявок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31.12.2010 года, 09 час. 45 мин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7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Наименование предмета запроса котиров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услуг по предоставлению бесплатного питания отдельным категориям учащихся в МАОУ «СОШ № 135 с углубленным изучением предметов образовательной области «Технология» г. Перм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71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тировочной комиссии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Котировочная комиссия КСЗН администрации города Перми утверждена приказом КСЗН от 03.04.2009 № 19 (с изменениями и дополнениями)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На заседании комиссии присутствовали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Председатель: Кальсина Н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Заместитель председателя: Корнилкова О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Секретарь: Шабалина С.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Члены: Колесникова С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Павлиашвили А.Г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Гречухина Ю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             </w:t>
            </w:r>
            <w:r>
              <w:rPr>
                <w:bCs/>
              </w:rPr>
              <w:t>Зорина Е.Л.</w:t>
            </w:r>
          </w:p>
        </w:tc>
      </w:tr>
      <w:tr>
        <w:trPr>
          <w:trHeight w:val="231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Кворум имеется</w:t>
            </w:r>
          </w:p>
        </w:tc>
      </w:tr>
      <w:tr>
        <w:trPr>
          <w:trHeight w:val="984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</w:rPr>
              <w:t xml:space="preserve">Номер, дата размещения извещения о проведении запроса котировок на официальном сайте </w:t>
            </w:r>
            <w:hyperlink r:id="rId2">
              <w:r>
                <w:rPr>
                  <w:rStyle w:val="InternetLink"/>
                  <w:i/>
                </w:rPr>
                <w:t>http://www.gorodperm.ru</w:t>
              </w:r>
            </w:hyperlink>
            <w:r>
              <w:rPr>
                <w:i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Извещение от 16.12.2010 № 35</w:t>
            </w:r>
          </w:p>
        </w:tc>
      </w:tr>
      <w:tr>
        <w:trPr>
          <w:trHeight w:val="509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</w:rPr>
              <w:t xml:space="preserve">Номер, дата размещения извещения о продлении срока подачи заявок на официальном сайте </w:t>
            </w:r>
            <w:hyperlink r:id="rId3">
              <w:r>
                <w:rPr>
                  <w:rStyle w:val="InternetLink"/>
                  <w:i/>
                </w:rPr>
                <w:t>http://www.gorodperm.ru</w:t>
              </w:r>
            </w:hyperlink>
            <w:r>
              <w:rPr>
                <w:i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>
                <w:bCs/>
              </w:rPr>
              <w:t>Извещение от 24.12.2010 № 35/1</w:t>
            </w:r>
          </w:p>
        </w:tc>
      </w:tr>
      <w:tr>
        <w:trPr>
          <w:trHeight w:val="509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Бюджет города Перми</w:t>
            </w:r>
          </w:p>
        </w:tc>
      </w:tr>
      <w:tr>
        <w:trPr>
          <w:trHeight w:val="425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53 023 (Пятьдесят три тысячи двадцать три) рубля 30 копеек.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Место оказания услуг 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Старцева, 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МАОУ «СОШ № 135 с углубленным изучением предметов образовательной области «Технология»                    г. Перми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rPr/>
            </w:pPr>
            <w:r>
              <w:rPr/>
              <w:t>Срок оказания услуг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/>
              <w:t>С момента заключения контракта в дни учебного процесса до 31.03.2011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/>
              <w:t>Сведения о включенных в цену накладных расходов,</w:t>
            </w:r>
            <w:r>
              <w:rPr>
                <w:vertAlign w:val="superscript"/>
              </w:rPr>
              <w:t xml:space="preserve"> </w:t>
            </w:r>
            <w:r>
              <w:rPr/>
              <w:t>налогов, сборов и других обязательных платежей</w:t>
            </w:r>
            <w:r>
              <w:rPr>
                <w:vertAlign w:val="superscript"/>
              </w:rPr>
              <w:t> 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/>
              <w:t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/>
              <w:t>Срок и условия оплаты оказания услуг 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-55" w:hanging="0"/>
              <w:jc w:val="both"/>
              <w:rPr/>
            </w:pPr>
            <w:r>
              <w:rPr/>
              <w:t>О</w:t>
            </w:r>
            <w:r>
              <w:rPr>
                <w:kern w:val="2"/>
              </w:rPr>
              <w:t xml:space="preserve">плата осуществляется ежемесячно по факту оказанных услуг </w:t>
            </w:r>
            <w:r>
              <w:rPr/>
              <w:t>по безналичному расчету платежными поручениями</w:t>
            </w:r>
            <w:r>
              <w:rPr>
                <w:kern w:val="2"/>
              </w:rPr>
              <w:t xml:space="preserve"> на расчетный счет Исполнителя в течение 15 банковских дней с момента представления ведомости по предоставлению бесплатного питания.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  <w:t>Сведения о поступивших котировочных заявках и об итогах их рассмотрения и оценки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ступило в срок, установленный извещением о проведении запроса котировок, всего – 1 заявка, </w:t>
      </w:r>
      <w:r>
        <w:rPr/>
        <w:t>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Cs/>
        </w:rPr>
      </w:pPr>
      <w:r>
        <w:rPr>
          <w:bCs/>
        </w:rPr>
      </w:r>
    </w:p>
    <w:tbl>
      <w:tblPr>
        <w:tblW w:w="10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1561"/>
        <w:gridCol w:w="1558"/>
        <w:gridCol w:w="2347"/>
        <w:gridCol w:w="1529"/>
        <w:gridCol w:w="1912"/>
      </w:tblGrid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сто нахождения </w:t>
            </w:r>
            <w:r>
              <w:rPr>
                <w:sz w:val="22"/>
                <w:szCs w:val="22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оженная участником размещения заказа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пустить/отклонить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решения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и голосования членов комиссии 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МАОУ «СОШ № 135 с углубленным изучением предметов образовательной области «Технология»                 г. Перми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                       ул. Старцева, 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 023 (Пятьдесят три тысячи двадцать три) рубля 30 копеек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соответствует требованиям запроса котировок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rPr/>
            </w:pPr>
            <w:r>
              <w:rPr>
                <w:sz w:val="22"/>
                <w:szCs w:val="22"/>
              </w:rPr>
              <w:t>«За»-7 чел.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отив»-0 чел.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Cs/>
          <w:caps/>
        </w:rPr>
      </w:pPr>
      <w:r>
        <w:rPr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Cs/>
          <w:caps/>
        </w:rPr>
      </w:pPr>
      <w:r>
        <w:rPr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ind w:left="720" w:hanging="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Cs/>
        </w:rPr>
      </w:pPr>
      <w:r>
        <w:rPr>
          <w:bCs/>
        </w:rPr>
        <w:t>Поступило в срок, установленный извещением о продлении срока подачи котировочных заявок, всего-0.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2"/>
        </w:numPr>
        <w:spacing w:lineRule="exact" w:line="240"/>
        <w:ind w:left="0" w:hanging="0"/>
        <w:jc w:val="both"/>
        <w:outlineLvl w:val="0"/>
        <w:rPr>
          <w:bCs/>
          <w:caps/>
        </w:rPr>
      </w:pPr>
      <w:r>
        <w:rPr>
          <w:bCs/>
          <w:caps/>
        </w:rPr>
        <w:t>Котировочная комиссия рассмотрела и оценила котировочную заявку на соответствие требованиям, установленным в извещении о проведении запроса котировок, и приняла следующее решение:</w:t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1"/>
      </w:tblGrid>
      <w:tr>
        <w:trPr/>
        <w:tc>
          <w:tcPr>
            <w:tcW w:w="10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426" w:hanging="64"/>
              <w:jc w:val="both"/>
              <w:outlineLvl w:val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2.1.признать </w:t>
      </w:r>
      <w:r>
        <w:rPr>
          <w:bCs/>
        </w:rPr>
        <w:t xml:space="preserve">единственную поданную </w:t>
      </w:r>
      <w:r>
        <w:rPr/>
        <w:t>котировочную заявку МАОУ «СОШ № 135 с углубленным изучением предметов образовательной области «Технология» г. Перми соответствующую требованиям, установленным в извещении о проведении запроса котировок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2.заключить муниципальный контракт с МАОУ «СОШ № 135 с углубленным изучением предметов образовательной области «Технология» г. Перми  с ценой контракта 53 023 (Пятьдесят три тысячи двадцать три) рубля 30 копеек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40"/>
        <w:jc w:val="both"/>
        <w:rPr>
          <w:u w:val="single"/>
        </w:rPr>
      </w:pPr>
      <w:r>
        <w:rPr>
          <w:u w:val="single"/>
        </w:rPr>
        <w:t>Подписи:</w:t>
      </w:r>
    </w:p>
    <w:p>
      <w:pPr>
        <w:pStyle w:val="Normal"/>
        <w:spacing w:lineRule="exact" w:line="240"/>
        <w:jc w:val="both"/>
        <w:rPr>
          <w:u w:val="single"/>
        </w:rPr>
      </w:pPr>
      <w:r>
        <w:rPr>
          <w:u w:val="single"/>
        </w:rPr>
      </w:r>
    </w:p>
    <w:tbl>
      <w:tblPr>
        <w:tblW w:w="1134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/>
        <w:tc>
          <w:tcPr>
            <w:tcW w:w="11341" w:type="dxa"/>
            <w:tcBorders/>
          </w:tcPr>
          <w:tbl>
            <w:tblPr>
              <w:tblW w:w="111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5"/>
              <w:gridCol w:w="3816"/>
              <w:gridCol w:w="3644"/>
            </w:tblGrid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______7  чел.__________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Против»___0 чел.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 w:before="0" w:after="40"/>
                    <w:jc w:val="both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Кальсина Н.В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рнилкова О.А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Зорина Е.Л.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лесникова С.А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Гречухина Ю.А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Шабалина С.И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Павлиашвили А.Г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Председатель котировочной комиссии: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Cs/>
                    </w:rPr>
                    <w:t>Кальсина Н.В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Заместитель председателя котировочной комиссии: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рнилкова О.А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Члены комиссии: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лесникова С.А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Зорина Е.Л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Гречухина Ю.А. 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Павлиашвили А.Г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Секретарь котировочной комиссии: 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Cs/>
                    </w:rPr>
                    <w:t>Шабалина С.И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Представитель заказчика 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Cs/>
                    </w:rPr>
                    <w:t>И.В. Канзепарова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</w:tbl>
    <w:p>
      <w:pPr>
        <w:pStyle w:val="TextBody"/>
        <w:spacing w:lineRule="exact" w:line="240"/>
        <w:jc w:val="both"/>
        <w:rPr>
          <w:u w:val="single"/>
        </w:rPr>
      </w:pPr>
      <w:r>
        <w:rPr>
          <w:u w:val="single"/>
        </w:rPr>
        <w:t xml:space="preserve"> </w:t>
      </w:r>
    </w:p>
    <w:p>
      <w:pPr>
        <w:pStyle w:val="TextBody"/>
        <w:spacing w:lineRule="exact" w:line="240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spacing w:lineRule="exact" w:line="240" w:before="0" w:after="120"/>
        <w:ind w:hanging="426"/>
        <w:jc w:val="both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134" w:right="707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FontStyle30">
    <w:name w:val="Font Style30"/>
    <w:basedOn w:val="Style12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1">
    <w:name w:val="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9:44:00Z</dcterms:created>
  <dc:creator>l_1001b</dc:creator>
  <dc:description/>
  <cp:keywords/>
  <dc:language>en-US</dc:language>
  <cp:lastModifiedBy>shabalina-si</cp:lastModifiedBy>
  <cp:lastPrinted>2010-09-23T09:55:00Z</cp:lastPrinted>
  <dcterms:modified xsi:type="dcterms:W3CDTF">2010-12-30T10:44:00Z</dcterms:modified>
  <cp:revision>220</cp:revision>
  <dc:subject/>
  <dc:title>Протокол №785085/1</dc:title>
</cp:coreProperties>
</file>