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31.12.2010 года, 10 час. 00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                           г. Перми 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38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Извещение от 24.12.2010 № 38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60 825 (Шестьдесят тысяч восемьсот двадцать пять) рублей 71 копейка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Закамская, 8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АОУ «Средняя общеобразовательная школа                 № 87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8"/>
        <w:gridCol w:w="1837"/>
        <w:gridCol w:w="1520"/>
        <w:gridCol w:w="2289"/>
        <w:gridCol w:w="1491"/>
        <w:gridCol w:w="186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«Средняя общеобразовательная школа № 87» г. Перми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Закамская,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825 (Шестьдесят тысяч восемьсот двадцать пять) рублей 71 копей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АОУ «Средняя общеобразовательная школа № 87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exact" w:line="240"/>
        <w:jc w:val="both"/>
        <w:rPr>
          <w:sz w:val="20"/>
          <w:szCs w:val="20"/>
          <w:u w:val="single"/>
        </w:rPr>
      </w:pPr>
      <w:r>
        <w:rPr/>
        <w:t>заключить муниципальный контракт с МАОУ «Средняя общеобразовательная школа № 87» г. Перми с ценой контракта 60 825 (Шестьдесят тысяч восемьсот двадцать пять) рублей 71 копейка</w:t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8-25T09:53:00Z</cp:lastPrinted>
  <dcterms:modified xsi:type="dcterms:W3CDTF">2010-12-30T11:17:00Z</dcterms:modified>
  <cp:revision>203</cp:revision>
  <dc:subject/>
  <dc:title>Протокол №785085/1</dc:title>
</cp:coreProperties>
</file>