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66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10 час. 05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9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Извещение от 24.12.2010 № 39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4 958 (Двадцать четыре тысячи девятьсот пятьдесят восемь) рублей 45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рмь, ул. Читалина, 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ОУ «Средняя общеобразовательная школа № 66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Сведения о поступивших котировочных заявках и об итогах их рассмотрения и оценки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9"/>
        <w:gridCol w:w="1810"/>
        <w:gridCol w:w="1520"/>
        <w:gridCol w:w="2289"/>
        <w:gridCol w:w="1491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Средняя общеобразовательная школа № 66»                      г. Перми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ул. Читалина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58 (Двадцать четыре тысячи девятьсот пятьдесят восемь) рублей 45 копее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/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ОУ «Средняя общеобразовательная школа № 66»  г. Перми 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u w:val="single"/>
        </w:rPr>
      </w:pPr>
      <w:r>
        <w:rPr/>
        <w:t>заключить муниципальный контракт с МОУ «Средняя общеобразовательная школа № 66» г. Перми  с ценой контракта 24 958 (Двадцать четыре тысячи девятьсот пятьдесят восемь) рублей 45 копеек.</w:t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30T17:41:00Z</cp:lastPrinted>
  <dcterms:modified xsi:type="dcterms:W3CDTF">2010-12-30T11:24:00Z</dcterms:modified>
  <cp:revision>207</cp:revision>
  <dc:subject/>
  <dc:title>Протокол №785085/1</dc:title>
</cp:coreProperties>
</file>