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6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Средняя общеобразовательная школа № 37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31.12.2010 года, 10 час. 10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АОУ «Средняя общеобразовательная школа № 37» г.Перми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40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Извещение от 24.12.2010 № 40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67 881 (Шестьдесят семь тысяч восемьсот восемьдесят один ) рубль  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. Пермь, ул. Кабельщиков, 21 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МАОУ «Средняя общеобразовательная школа № 37» г.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 xml:space="preserve">Сведения о поступивших котировочных заявках и об итогах их рассмотрения и оценки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99"/>
        <w:gridCol w:w="1810"/>
        <w:gridCol w:w="1520"/>
        <w:gridCol w:w="2289"/>
        <w:gridCol w:w="1491"/>
        <w:gridCol w:w="186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«Средняя общеобразовательная школа № 37»                      г. Перми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 Пермь,                         ул. Кабельщиков, 21 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 881 (Шестьдесят семь тысяч восемьсот восемьдесят один ) рубль 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</w:rPr>
      </w:pPr>
      <w:r>
        <w:rPr/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ОУ «Средняя общеобразовательная школа № 37»  г. Перми  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/>
      </w:pPr>
      <w:r>
        <w:rPr/>
        <w:t xml:space="preserve">заключить муниципальный контракт с МОУ «Средняя общеобразовательная школа № 37» г. Перми  с ценой контракта 67 881 (Шестьдесят семь тысяч восемьсот восемьдесят один ) рубль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ind w:left="720" w:hanging="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08-30T17:41:00Z</cp:lastPrinted>
  <dcterms:modified xsi:type="dcterms:W3CDTF">2010-12-30T11:30:00Z</dcterms:modified>
  <cp:revision>209</cp:revision>
  <dc:subject/>
  <dc:title>Протокол №785085/1</dc:title>
</cp:coreProperties>
</file>