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31.12.2010 года, 10 час. 20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азание услуг по предоставлению бесплатного питания отдельным категориям учащихся в МОУ «Вечерняя (сменная)  общеобразовательная школа № 16» г. Перми 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42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4.12.2010 № 42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26 261 (Двадцать шесть тысяч двести шестьдесят один) рубль 95 копеек  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рмь, ул.  Писарева, 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ОУ «Вечерняя (сменная) общеобразовательная школа № 16» г. 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Сведения о поступивших котировочных заявках и об итогах их рассмотрения и оценки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9"/>
        <w:gridCol w:w="1810"/>
        <w:gridCol w:w="1520"/>
        <w:gridCol w:w="2289"/>
        <w:gridCol w:w="1491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Вечерняя (сменная) общеобразовательная школа № 16»                       г. Пер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     ул.  Писарева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261 (Двадцать шесть тысяч двести шестьдесят один) рубль 95 копеек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ОУ «Вечерняя (сменная) общеобразовательная школа № 16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u w:val="single"/>
        </w:rPr>
      </w:pPr>
      <w:r>
        <w:rPr/>
        <w:t xml:space="preserve">заключить муниципальный контракт с МОУ «Вечерняя (сменная) общеобразовательная школа № 16»  г. Перми с ценой контракта 26 261 (Двадцать шесть тысяч двести шестьдесят один) рубль 95 копеек  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8-31T12:24:00Z</cp:lastPrinted>
  <dcterms:modified xsi:type="dcterms:W3CDTF">2010-12-30T11:43:00Z</dcterms:modified>
  <cp:revision>215</cp:revision>
  <dc:subject/>
  <dc:title>Протокол №785085/1</dc:title>
</cp:coreProperties>
</file>