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8__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                     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на оказание услуг по организации и обеспечению показа спектакле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«Театр «Балет Евгения Панфилов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68, Пермский край, г. Пермь, ул. Петропавловская , 185 тел.: (342) 237-09-9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31 декабря 2010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На заседании котировочной комиссии по рассмотрению и оценке   котировочных 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pacing w:val="-4"/>
          <w:sz w:val="24"/>
          <w:szCs w:val="24"/>
        </w:rPr>
      </w:pPr>
      <w:r>
        <w:rPr>
          <w:spacing w:val="-4"/>
          <w:sz w:val="24"/>
        </w:rPr>
        <w:t xml:space="preserve">1.1. Председатель:                    Н.И. Карсаков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Члены комиссии:            А.В. Мокрушин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Н.В. Клюев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А.Л. Хороше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Т.А. Азано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Н.С. Яковле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2.1</w:t>
      </w:r>
      <w:r>
        <w:rPr>
          <w:b/>
          <w:sz w:val="22"/>
          <w:szCs w:val="22"/>
        </w:rPr>
        <w:t xml:space="preserve"> оказание услуг по организации и обеспечению показа спектаклей «Театр «Балет 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Евгения Панфилова»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8  от 23  декабря  2010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3.12.2010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25000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:  Бюджет города Перми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оказание услуг в соответствии с (Приложением № 1), прилагаемом к извещению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срок оказания услуг с 11.01.2011 года по 31.03.2011 г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цена, указанная в заявке Участника размещения заказа, признанного победителем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не подлежит    изменению на протяжении всего срока действия муниципальн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нтракта,   заключенного между исполнителе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ф</w:t>
      </w:r>
      <w:r>
        <w:rPr>
          <w:spacing w:val="-4"/>
          <w:sz w:val="24"/>
          <w:szCs w:val="24"/>
        </w:rPr>
        <w:t>орма оплаты - безналичный расчет;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16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КУК «Пермский академический Театр-Теат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КУК «Пермский театр оперы и балета им. П.И. Чайковского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0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70.4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КУК «Пермский академический Театр-Теат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КУК «Пермский театр оперы и балета им. П.И. Чайковского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0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ind w:firstLine="432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КУК «Пермский академический Театр-Театр» ИНН 5902290466, 614068 г.Пермь,  </w:t>
      </w:r>
    </w:p>
    <w:p>
      <w:pPr>
        <w:pStyle w:val="Normal"/>
        <w:ind w:firstLine="432"/>
        <w:rPr/>
      </w:pPr>
      <w:r>
        <w:rPr>
          <w:sz w:val="24"/>
        </w:rPr>
        <w:t xml:space="preserve">        </w:t>
      </w:r>
      <w:r>
        <w:rPr>
          <w:sz w:val="24"/>
        </w:rPr>
        <w:t>ул. Ленина, д. 53. цена муниципального контракта 240000 (двести сорок тысяч)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ублей 00 копеек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на официальном сайте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     ____________________________Н.И. Карсака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____________________________  А.В. Мокрушин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____________________________  Н.В. Клюев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_____________________________ А.Л. Хороше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____________________________  Т.А. Азано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____________________________  Н.С. Яковле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/>
        <w:t xml:space="preserve">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и.о.Директора </w:t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>МУК «Театр «Балет Евгения Панфилова» _________________  А.В. Мокрушин</w:t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25:00Z</dcterms:created>
  <dc:creator>Институт госзакупок РАГС</dc:creator>
  <dc:description/>
  <cp:keywords/>
  <dc:language>en-US</dc:language>
  <cp:lastModifiedBy>Администратор</cp:lastModifiedBy>
  <cp:lastPrinted>2010-12-28T12:03:00Z</cp:lastPrinted>
  <dcterms:modified xsi:type="dcterms:W3CDTF">2010-12-28T07:08:00Z</dcterms:modified>
  <cp:revision>5</cp:revision>
  <dc:subject/>
  <dc:title>ПРОТОКОЛ ОЦЕНКИ И СОПОСТАВЛЕНИЯ ЗАЯВОК НА УЧАСТИЕ В КОНКУРСЕ </dc:title>
</cp:coreProperties>
</file>