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ascii="Times New Roman CYR" w:hAnsi="Times New Roman CYR"/>
          <w:b/>
          <w:sz w:val="28"/>
        </w:rPr>
        <w:t>ИЗВЕЩЕНИЕ  № 147 от «31» декабря 20</w:t>
      </w:r>
      <w:r>
        <w:rPr>
          <w:b/>
          <w:sz w:val="28"/>
        </w:rPr>
        <w:t>10</w:t>
      </w:r>
      <w:r>
        <w:rPr>
          <w:rFonts w:ascii="Times New Roman CYR" w:hAnsi="Times New Roman CYR"/>
          <w:b/>
          <w:sz w:val="28"/>
        </w:rPr>
        <w:t>г.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b/>
          <w:sz w:val="22"/>
        </w:rPr>
        <w:t xml:space="preserve"> </w:t>
      </w:r>
      <w:r>
        <w:rPr>
          <w:rFonts w:ascii="Times New Roman CYR" w:hAnsi="Times New Roman CYR"/>
          <w:b/>
          <w:sz w:val="28"/>
        </w:rPr>
        <w:t xml:space="preserve">О проведении запроса котировок                     </w:t>
      </w:r>
      <w:r>
        <w:rPr>
          <w:rFonts w:ascii="Times New Roman CYR" w:hAnsi="Times New Roman CYR"/>
          <w:sz w:val="28"/>
        </w:rPr>
        <w:t xml:space="preserve">                                                                                                                 </w:t>
      </w:r>
      <w:r>
        <w:rPr>
          <w:rFonts w:ascii="Times New Roman CYR" w:hAnsi="Times New Roman CYR"/>
          <w:b/>
          <w:sz w:val="28"/>
        </w:rPr>
        <w:t xml:space="preserve">на закупку овощей для МУЗ «ГБ № 21» Кировского района г. Перми </w:t>
      </w:r>
    </w:p>
    <w:tbl>
      <w:tblPr>
        <w:tblW w:w="102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659"/>
      </w:tblGrid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color w:val="000000"/>
              </w:rPr>
              <w:t>Муниципальное учреждение здравоохранения «Городская больница № 21» Кировского района г. Перми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</w:rPr>
              <w:t>Почтовый адрес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color w:val="000000"/>
              </w:rPr>
              <w:t xml:space="preserve">614113, г. Пермь, ул. Автозаводская, 82 </w:t>
            </w:r>
          </w:p>
        </w:tc>
      </w:tr>
      <w:tr>
        <w:trPr>
          <w:trHeight w:val="291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</w:rPr>
              <w:t>Адрес электронной почты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rFonts w:ascii="Times New Roman CYR" w:hAnsi="Times New Roman CYR"/>
                <w:color w:val="000000"/>
                <w:lang w:val="en-US"/>
              </w:rPr>
              <w:t>(e-mail) – boln21@mail.ru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</w:rPr>
              <w:t xml:space="preserve">Контактный телефон 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color w:val="000000"/>
              </w:rPr>
              <w:t xml:space="preserve">(342) 282-76-62 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</w:rPr>
              <w:t>Контактное лицо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color w:val="000000"/>
              </w:rPr>
              <w:t>Комышова Елена Яковлевна (зав. продуктовым складом)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</w:rPr>
              <w:t>Источник финансирования заказа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color w:val="000000"/>
              </w:rPr>
              <w:t>Средства ОМС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</w:rPr>
              <w:t xml:space="preserve">Наименование, характеристики поставляемых товаров 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color w:val="000000"/>
              </w:rPr>
              <w:t>Картофель: ГОСТ Р 51808-200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color w:val="000000"/>
              </w:rPr>
              <w:t>Капуста: ГОСТ Р 51809-200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color w:val="000000"/>
              </w:rPr>
              <w:t>Свекла: ГОСТ Р 51811-200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color w:val="000000"/>
              </w:rPr>
              <w:t>Морковь: ГОСТ Р 51782-200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color w:val="000000"/>
              </w:rPr>
              <w:t>Лук репчатый: ГОСТ Р 51783-2001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</w:rPr>
              <w:t>Количество поставляемых товаров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color w:val="000000"/>
              </w:rPr>
              <w:t xml:space="preserve">Картофель: </w:t>
            </w:r>
            <w:r>
              <w:rPr>
                <w:rFonts w:ascii="Times New Roman CYR" w:hAnsi="Times New Roman CYR"/>
              </w:rPr>
              <w:t>6000 кг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</w:rPr>
              <w:t>Капуста: 7000 кг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</w:rPr>
              <w:t>Свекла: 1000 кг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</w:rPr>
              <w:t>Морковь: 1700 кг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</w:rPr>
              <w:t>Лук репчатый: 700 кг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</w:rPr>
              <w:t>Место доставки поставляемых товаров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color w:val="000000"/>
              </w:rPr>
              <w:t>г.  Пермь, ул. Автозаводская, 82, (пищеблок)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</w:rPr>
              <w:t>Сроки  поставок товара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color w:val="000000"/>
              </w:rPr>
              <w:t>С момента заключения муниципального контракта по 31.03.2011г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color w:val="000000"/>
              </w:rPr>
              <w:t xml:space="preserve">Ежедневно, не позднее 10-00 часов.  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</w:rPr>
              <w:t>Сведения о включенных (не включенных) в цену расходов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9" w:leader="none"/>
              </w:tabs>
              <w:suppressAutoHyphens w:val="true"/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color w:val="000000"/>
              </w:rPr>
              <w:t>Цена контакта включает в себя: стоимость упаковки, затраты на его доставку до места назначения, на оформление необходимой документации, а также все установленные законодательством налоги и сборы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</w:rPr>
              <w:t>Максимальная цена контракта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b/>
              </w:rPr>
              <w:t>499900,00</w:t>
            </w:r>
            <w:r>
              <w:rPr>
                <w:rFonts w:ascii="Times New Roman CYR" w:hAnsi="Times New Roman CYR"/>
              </w:rPr>
              <w:t xml:space="preserve"> (Четыреста девяносто девять тысяч девятьсот рублей 00 копеек)</w:t>
            </w:r>
          </w:p>
        </w:tc>
      </w:tr>
      <w:tr>
        <w:trPr>
          <w:trHeight w:val="578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</w:rPr>
              <w:t>Место подачи котировочных заявок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614113, г. Пермь, ул. Липатова, 17, административный корпус, 2 этаж, экономический отдел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</w:rPr>
              <w:t xml:space="preserve">Срок подачи котировочных заявок,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color w:val="000000"/>
              </w:rPr>
              <w:t>С момента размещения извещения о проведении запроса котировок на официальном сайте администрации г. Перми www.gorodperm.ru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  <w:color w:val="000000"/>
              </w:rPr>
              <w:t>До 17 часов 00 минут местного времени</w:t>
            </w:r>
            <w:r>
              <w:rPr>
                <w:rFonts w:ascii="Times New Roman CYR" w:hAnsi="Times New Roman CYR"/>
                <w:color w:val="000000"/>
              </w:rPr>
              <w:t xml:space="preserve">  </w:t>
            </w:r>
            <w:r>
              <w:rPr>
                <w:rFonts w:ascii="Times New Roman CYR" w:hAnsi="Times New Roman CYR"/>
                <w:b/>
              </w:rPr>
              <w:t>20 января 2011г.</w:t>
            </w:r>
            <w:r>
              <w:rPr>
                <w:rFonts w:ascii="Times New Roman CYR" w:hAnsi="Times New Roman CYR"/>
                <w:color w:val="000000"/>
              </w:rPr>
              <w:t xml:space="preserve">  в рабочие дни -  понедельник - четверг с 08-00 до 17-00, пятница с 08-00 до 16- 00 часов, перерыв на обед с 12-00 до 13-00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</w:rPr>
              <w:t xml:space="preserve">Способ подачи котировочной заявки 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color w:val="000000"/>
              </w:rPr>
              <w:t>Котировочные заявки подаются в письменной форме (курьером или по почте) по форме Приложения № 1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color w:val="000000"/>
              </w:rPr>
              <w:t>Не ранее чем через 7 дней со дня размещения на официальном сайте протокола рассмотрения и оценки котировочных заявок и не позднее чем через 20 дней со дня подписания указанного протокола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</w:rPr>
              <w:t>Срок и условия оплаты поставок товара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 CYR" w:hAnsi="Times New Roman CYR"/>
                <w:b/>
                <w:b/>
              </w:rPr>
            </w:pPr>
            <w:r>
              <w:rPr>
                <w:rFonts w:ascii="Times New Roman CYR" w:hAnsi="Times New Roman CYR"/>
                <w:b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 CYR" w:hAnsi="Times New Roman CYR"/>
                <w:b/>
                <w:b/>
              </w:rPr>
            </w:pPr>
            <w:r>
              <w:rPr>
                <w:rFonts w:ascii="Times New Roman CYR" w:hAnsi="Times New Roman CYR"/>
                <w:b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 CYR" w:hAnsi="Times New Roman CYR"/>
                <w:b/>
                <w:b/>
              </w:rPr>
            </w:pPr>
            <w:r>
              <w:rPr>
                <w:rFonts w:ascii="Times New Roman CYR" w:hAnsi="Times New Roman CYR"/>
                <w:b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 CYR" w:hAnsi="Times New Roman CYR"/>
                <w:b/>
                <w:b/>
              </w:rPr>
            </w:pPr>
            <w:r>
              <w:rPr>
                <w:rFonts w:ascii="Times New Roman CYR" w:hAnsi="Times New Roman CYR"/>
                <w:b/>
              </w:rPr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9" w:leader="none"/>
              </w:tabs>
              <w:suppressAutoHyphens w:val="true"/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color w:val="000000"/>
              </w:rPr>
              <w:t>Оплата осуществляется путем перечисления денежных средств на расчетный счет ПОСТАВЩИКА в течение 25 банковских дней с момента получения: счета-фактуры, накладных с обязательным указанием даты поставки и отметкой материально-ответственного лица в получении продукции и соответствии ее качества требованиям.</w:t>
            </w:r>
          </w:p>
        </w:tc>
      </w:tr>
      <w:tr>
        <w:trPr>
          <w:trHeight w:val="312" w:hRule="atLeast"/>
        </w:trPr>
        <w:tc>
          <w:tcPr>
            <w:tcW w:w="3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</w:rPr>
              <w:t>Требование к участникам размещения заказа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color w:val="000000"/>
              </w:rPr>
              <w:t xml:space="preserve">1.Отсутствие сведений об участнике размещения заказа в реестре недобросовестных поставщиков. </w:t>
            </w:r>
          </w:p>
        </w:tc>
      </w:tr>
      <w:tr>
        <w:trPr>
          <w:trHeight w:val="456" w:hRule="atLeast"/>
        </w:trPr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b/>
                <w:b/>
                <w:sz w:val="22"/>
              </w:rPr>
            </w:pPr>
            <w:r>
              <w:rPr>
                <w:rFonts w:ascii="Times New Roman CYR" w:hAnsi="Times New Roman CYR"/>
                <w:b/>
                <w:sz w:val="22"/>
              </w:rPr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color w:val="000000"/>
              </w:rPr>
              <w:t>2.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.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22"/>
        </w:rPr>
      </w:pPr>
      <w:r>
        <w:rPr>
          <w:rFonts w:ascii="Times New Roman CYR" w:hAnsi="Times New Roman CYR"/>
          <w:sz w:val="22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</w:rPr>
        <w:t xml:space="preserve">Приложение: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</w:rPr>
        <w:t>Форма котировочной заявки – Приложение № 1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</w:rPr>
        <w:t>Проект  муниципального контракта – Приложение № 2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</w:rPr>
        <w:t xml:space="preserve">  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</w:rPr>
        <w:t xml:space="preserve"> </w:t>
      </w:r>
      <w:r>
        <w:rPr>
          <w:rFonts w:ascii="Times New Roman CYR" w:hAnsi="Times New Roman CYR"/>
        </w:rPr>
        <w:t>Главного  врача                                                                                            М.Ю.Мезенцев</w:t>
      </w:r>
    </w:p>
    <w:sectPr>
      <w:type w:val="nextPage"/>
      <w:pgSz w:w="12240" w:h="15840"/>
      <w:pgMar w:left="1701" w:right="850" w:gutter="0" w:header="0" w:top="426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498</Words>
  <Characters>3331</Characters>
  <CharactersWithSpaces>2839</CharactersWithSpaces>
  <Company>МУЗ "ГБ№21"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08:54:00Z</dcterms:created>
  <dc:creator>ekonom1</dc:creator>
  <dc:description/>
  <dc:language>en-US</dc:language>
  <cp:lastModifiedBy/>
  <cp:lastPrinted>2010-12-31T08:55:00Z</cp:lastPrinted>
  <dcterms:modified xsi:type="dcterms:W3CDTF">2010-12-31T08:55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kvi</vt:lpwstr>
  </property>
</Properties>
</file>