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45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на </w:t>
      </w:r>
      <w:r>
        <w:rPr>
          <w:sz w:val="22"/>
          <w:szCs w:val="22"/>
        </w:rPr>
        <w:t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«31» декабря 2010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Зам.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това Елена Алексее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Ельшина Надежда Виталье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1.4. Секретар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Ширинкина Ксения Вале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Наименование предмета запроса котировок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№45 от «24» дека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декабря 2010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     </w:t>
      </w:r>
      <w:r>
        <w:rPr>
          <w:b w:val="false"/>
          <w:caps w:val="false"/>
          <w:smallCaps w:val="false"/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50 000,00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: </w:t>
      </w:r>
    </w:p>
    <w:p>
      <w:pPr>
        <w:pStyle w:val="Normal"/>
        <w:ind w:left="6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 xml:space="preserve">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 - приложение №2 к извещению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</w:t>
      </w:r>
      <w:r>
        <w:rPr>
          <w:rStyle w:val="Style14"/>
          <w:b w:val="false"/>
          <w:caps w:val="false"/>
          <w:smallCaps w:val="false"/>
          <w:sz w:val="22"/>
          <w:szCs w:val="22"/>
        </w:rPr>
        <w:t xml:space="preserve">Сроки выполнения </w:t>
      </w:r>
      <w:r>
        <w:rPr>
          <w:rStyle w:val="Style14"/>
          <w:b w:val="false"/>
          <w:bCs/>
          <w:caps w:val="false"/>
          <w:smallCaps w:val="false"/>
          <w:sz w:val="22"/>
          <w:szCs w:val="22"/>
        </w:rPr>
        <w:t>работ:</w:t>
      </w:r>
      <w:r>
        <w:rPr>
          <w:rStyle w:val="Style14"/>
          <w:bCs/>
          <w:caps w:val="false"/>
          <w:smallCap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о работ: с момента заключения контрак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кончание работ: 28 февраля 2011год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sz w:val="22"/>
          <w:szCs w:val="22"/>
        </w:rPr>
        <w:t>●</w:t>
      </w:r>
      <w:r>
        <w:rPr>
          <w:rFonts w:eastAsia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Цена контракта должна включать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●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Оплата результата выполненных работ производится Заказчиком после полного окончания работ на объекте, включая устранение всех выявленных дефектов и недостатков, путем безналичного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, и справки о стоимости выполненных работ и затрат (форма КС-3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●  </w:t>
      </w:r>
      <w:r>
        <w:rPr>
          <w:sz w:val="22"/>
          <w:szCs w:val="22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Участники размещения заказа:</w:t>
      </w:r>
    </w:p>
    <w:tbl>
      <w:tblPr>
        <w:tblW w:w="103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402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40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берегающ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Моноли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0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left="540" w:hanging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В связи с тем, что две котировочных заявки соответствует требованиям, установленным извещением о проведении запроса котировок цен, и содержит предложение о цене контракта, не превышающей максимальную цену, указанную в извещении о проведении запроса котировок, руководствуясь п. 2 ст. 47 Федерального закона № 94-ФЗ «О размещении заказов на поставки товаров, выполнение работ, оказание услуг для государственных и муниципальных нужд» комиссия единогласно приняла следующее решение: заключить государственный контракт на выполнение работ по техническому содержанию, включая ликвидацию аварий и повреждений на муниципальных объектах теплоснабжения, находящихся на балансе Заказчика с ООО "Теплосберегающая компания"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сто нахождения: 614000, г. Пермь, ул. Луначарского, 94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Цена муниципального контракта: 150 000,00 руб. (Сто пятьдесят тысяч рублей 00 коп.)</w:t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9.1 Признать вторым участником размещения заказа, предложившим цену контракта как победитель: ООО «ПСК Монолит» с регистрационным номером 2 в журнале регистраци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6178"/>
      </w:tblGrid>
      <w:tr>
        <w:trPr>
          <w:trHeight w:val="437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Председателя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  Е.А. Ти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2"/>
                <w:szCs w:val="22"/>
              </w:rPr>
              <w:t>_________________ Г.Е.  Бабк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Н.В. Ельшина</w:t>
            </w:r>
          </w:p>
        </w:tc>
      </w:tr>
      <w:tr>
        <w:trPr>
          <w:trHeight w:val="1078" w:hRule="atLeast"/>
        </w:trPr>
        <w:tc>
          <w:tcPr>
            <w:tcW w:w="419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ретарь котировочной комисси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192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17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К.В. Ширинкин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.В. Нецвет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192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1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4:50:00Z</dcterms:created>
  <dc:creator>1</dc:creator>
  <dc:description/>
  <cp:keywords/>
  <dc:language>en-US</dc:language>
  <cp:lastModifiedBy>Ксения</cp:lastModifiedBy>
  <cp:lastPrinted>2010-12-30T17:07:00Z</cp:lastPrinted>
  <dcterms:modified xsi:type="dcterms:W3CDTF">2010-12-30T12:14:00Z</dcterms:modified>
  <cp:revision>17</cp:revision>
  <dc:subject/>
  <dc:title>ПРОТОКОЛ №1/1</dc:title>
</cp:coreProperties>
</file>