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47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на </w:t>
      </w:r>
      <w:r>
        <w:rPr>
          <w:sz w:val="22"/>
          <w:szCs w:val="22"/>
        </w:rPr>
        <w:t>выполнение работ по техническому содержанию, включая ликвидацию аварий и повреждений на муниципальных объектах теплоснабжения, входящих в состав имущества муниципальной казны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31» декабря 2010 года</w:t>
        <w:br/>
        <w:tab/>
        <w:tab/>
        <w:tab/>
        <w:tab/>
        <w:tab/>
        <w:tab/>
        <w:tab/>
        <w:tab/>
        <w:tab/>
        <w:tab/>
        <w:t xml:space="preserve">          12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Ельшина Надежда Виталь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техническому содержанию, включая ликвидацию аварий и повреждений на муниципальных объектах теплоснабжения, входящих в состав имущества муниципальной казны г. Перм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47 от «24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49 990,0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Выполнение работ по техническому содержанию, включая ликвидацию аварий и повреждений на муниципальных объектах теплоснабжения, входящих в состав имущества муниципальной казны г. Перми - приложение №2 к извещению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28 февраля 2011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02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4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99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Монол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99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В связи с тем, что две котировочных заявки соответствует требованиям, установленным извещением о проведении запроса котировок цен, и содержит предложение о цене контракта, не превышающей максимальную цену, указанную в извещении о проведении запроса котировок, руководствуясь п. 2 ст. 47 Федерального закона № 94-ФЗ «О размещении заказов на поставки товаров, выполнение работ, оказание услуг для государственных и муниципальных нужд» комиссия единогласно приняла следующее решение: заключить государственный контракт на выполнение работ по техническому содержанию, включая ликвидацию аварий и повреждений на муниципальных объектах теплоснабжения, входящих в состав имущества муниципальной казны с ООО "Теплосберегающая компания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есто нахождения: 614000, г. Пермь, ул. Луначарского, 94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249 990,00 руб. (Двести сорок девять тысяч девятьсот девяносто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9.1 Признать вторым участником размещения заказа, предложившим цену контракта как победитель: ООО «ПСК Монолит» с регистрационным номером 2 в журнале регистраци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0:00Z</dcterms:created>
  <dc:creator>1</dc:creator>
  <dc:description/>
  <cp:keywords/>
  <dc:language>en-US</dc:language>
  <cp:lastModifiedBy>Ксения</cp:lastModifiedBy>
  <cp:lastPrinted>2010-12-31T09:11:00Z</cp:lastPrinted>
  <dcterms:modified xsi:type="dcterms:W3CDTF">2010-12-31T04:11:00Z</dcterms:modified>
  <cp:revision>19</cp:revision>
  <dc:subject/>
  <dc:title>ПРОТОКОЛ №1/1</dc:title>
</cp:coreProperties>
</file>