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1К  от «31 » декабря  2010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открытого конкурса на право заключения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комплекса работ, услуг и поставок по обеспеч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чебным питанием пациентов, находящихся на стационарном лечении </w:t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оветской Армии, 1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а Татьяна Викторовна</w:t>
            </w:r>
          </w:p>
        </w:tc>
      </w:tr>
      <w:tr>
        <w:trPr>
          <w:trHeight w:val="600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ыполнение комплекса работ, услуг и поставок по обеспечению лечебным питанием пациентов, находящихся на стационарном лечени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3010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ланированный объем Услуг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ечебным питанием пациентов в течение 78365 койко-дн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аумана, 17; ул. 9 мая, 9а  МУЗ «ГДКБ № 15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shd w:fill="FFFF00" w:val="clear"/>
              <w:tabs>
                <w:tab w:val="clear" w:pos="708"/>
                <w:tab w:val="left" w:pos="429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.12.2010 г. по 31.01.2011 г.</w:t>
              <w:tab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аумана, 17, планово-экономический отде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не предусматривае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, дата  и  место вскрытия конвертов с заявками на участие 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:00 (время местное) «31» январ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г. Пермь, ул.Кирова, 82, 2 этаж, зал заседаний,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 07 » февраля   2011 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Кирова, 82, 2 этаж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 14 »   февраля  2011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ный врач</w:t>
        <w:tab/>
        <w:t xml:space="preserve">                                                                                             </w:t>
      </w:r>
      <w:r>
        <w:rPr>
          <w:b/>
        </w:rPr>
        <w:t>М. А. Мальце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TextBody"/>
        <w:rPr/>
      </w:pPr>
      <w:r>
        <w:rPr>
          <w:b/>
        </w:rPr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134" w:right="567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16:00Z</dcterms:created>
  <dc:creator>Владимир</dc:creator>
  <dc:description/>
  <cp:keywords/>
  <dc:language>en-US</dc:language>
  <cp:lastModifiedBy>Опер2</cp:lastModifiedBy>
  <cp:lastPrinted>2010-12-30T09:56:00Z</cp:lastPrinted>
  <dcterms:modified xsi:type="dcterms:W3CDTF">2010-12-30T04:56:00Z</dcterms:modified>
  <cp:revision>10</cp:revision>
  <dc:subject/>
  <dc:title>Извещение о проведении открытого конкурса</dc:title>
</cp:coreProperties>
</file>