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5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>1А  от «31» декабр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/>
        <w:t>на право заключить муниципальные контракты на выполнение работ по техническому содержанию (включая гидравлические испытания) объектов теплоснабжения г. Перми</w:t>
      </w:r>
    </w:p>
    <w:tbl>
      <w:tblPr>
        <w:tblW w:w="102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6300"/>
      </w:tblGrid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Содержание объектов инженерной инфраструктуры»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, кабинет №8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, кабинет №8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ii@perm.ru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4-34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е лиц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онстантин Валерьевич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1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хническому содержанию (включая гидравлические испытания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ъектов теплоснабжения, находящихся на балансе заказчика и в составе имущества муниципальной казны г. Перми.</w:t>
            </w:r>
            <w:ins w:id="0" w:author="1" w:date="2010-04-06T08:55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2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работ по техническому содержанию, (включая гидравлические испытания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есхозяйных объектов теплоснабжения г. Перми.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ъем выполняемых работ по лоту №1 - Техническое задание (Приложение №1 к документации об аукцион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ъем выполняемых работ по лоту №2 - Техническое задание (Приложение №2 к документации об аукционе)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Начальная (максимальная) цена по Лоту № 1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 968 120,00 р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(Семь миллионов девятьсот шестьдесят восемь тысяч сто двадцать рублей 00 коп.), в том числе НДС 18 %, из расчета: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60 %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 начальной (максимальной) цены – стоимость работ по ликвидации аварий и повреждений на объектах теплоснабжения, находящихся на балансе заказчика и в составе имущества муниципальной казны г. Перми,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0 %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начальной (максимальной) цены – стоимость работ по содержанию и гидравлическому испытанию объектов теплоснабж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находящихся на балансе заказчика и в составе имущества муниципальной казны г. Перми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Начальная (максимальная) цена по Лоту № 2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3 752,00 р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(Восемьсот девяносто три тысячи семьсот пятьдесят два рубля 00 коп.) в том числе НДС 18 %, из расчета: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0 %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т начальной (максимальной) цены – стоимость работ по ликвидации аварий и повреждений на бесхозяйных объектах теплоснабжения г. Перми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40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начальной (максимальной) цены – стоимость работ по содержанию и гидравлическому испытанию бесхозяйных объектов теплоснабжения г. Перми.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 (перечень объектов по лоту №1 указан в приложении №1 к техническому заданию по лоту №1; перечень объектов по лоту №2 указан в приложении №1 к техническому заданию по лоту №2) 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 №1: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с 01 марта 2011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01 июля  2011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 №2: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с 01 марта 2011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01 июля  2011 год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ремя местное)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31» декабря 2010 года  до «26» января 2011 год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:30 час. до 17:30 час. в рабочие дни (с понедельника по четверг, пятница с 08:30 час. до 16:30 час., перерыв на обед с 12-30 час. до 13-30 час.) 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63, кабинет №8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26 января 2011 год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, 2 этаж, зал заседаний.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февраля 2011 год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00 час. (время местное)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324" w:hRule="atLeast"/>
        </w:trPr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ами размещения заказов являются лица, претендующие на заключение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Директор                                                                                                                          К.В. Нецветаев</w:t>
      </w:r>
      <w:r>
        <w:br w:type="page"/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80"/>
      </w:tblGrid>
      <w:tr>
        <w:trPr/>
        <w:tc>
          <w:tcPr>
            <w:tcW w:w="10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Wingdings" w:hAnsi="Wingdings" w:cs="Wingdings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Знак1 Знак Знак Знак"/>
    <w:basedOn w:val="Style5"/>
    <w:qFormat/>
    <w:rPr>
      <w:sz w:val="24"/>
      <w:lang w:val="ru-RU" w:bidi="ar-SA"/>
    </w:rPr>
  </w:style>
  <w:style w:type="character" w:styleId="ConsPlusNormal">
    <w:name w:val="ConsPlusNormal Знак Знак"/>
    <w:basedOn w:val="Style5"/>
    <w:qFormat/>
    <w:rPr>
      <w:rFonts w:ascii="Arial" w:hAnsi="Arial" w:cs="Arial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0">
    <w:name w:val=" Знак Знак10"/>
    <w:basedOn w:val="Style5"/>
    <w:qFormat/>
    <w:rPr>
      <w:sz w:val="24"/>
      <w:lang w:val="ru-RU" w:bidi="ar-SA"/>
    </w:rPr>
  </w:style>
  <w:style w:type="character" w:styleId="81">
    <w:name w:val=" Знак Знак8"/>
    <w:basedOn w:val="Style5"/>
    <w:qFormat/>
    <w:rPr>
      <w:lang w:val="ru-RU" w:bidi="ar-SA"/>
    </w:rPr>
  </w:style>
  <w:style w:type="character" w:styleId="Style8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Заголовок 1 Знак"/>
    <w:basedOn w:val="Style5"/>
    <w:qFormat/>
    <w:rPr>
      <w:b/>
      <w:i/>
      <w:lang w:val="ru-RU" w:bidi="ar-SA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Нижний колонтитул Знак"/>
    <w:basedOn w:val="Style5"/>
    <w:qFormat/>
    <w:rPr>
      <w:lang w:val="ru-RU" w:bidi="ar-SA"/>
    </w:rPr>
  </w:style>
  <w:style w:type="character" w:styleId="Style13">
    <w:name w:val="Основной текст с отступом Знак"/>
    <w:basedOn w:val="Style5"/>
    <w:qFormat/>
    <w:rPr>
      <w:lang w:val="ru-RU" w:bidi="ar-SA"/>
    </w:rPr>
  </w:style>
  <w:style w:type="character" w:styleId="3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Style14">
    <w:name w:val="Верхний колонтитул Знак"/>
    <w:basedOn w:val="Style5"/>
    <w:qFormat/>
    <w:rPr>
      <w:lang w:val="ru-RU" w:bidi="ar-SA"/>
    </w:rPr>
  </w:style>
  <w:style w:type="character" w:styleId="31">
    <w:name w:val=" Знак3 Знак Знак"/>
    <w:basedOn w:val="Style5"/>
    <w:qFormat/>
    <w:rPr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15">
    <w:name w:val=" Знак Знак Знак"/>
    <w:basedOn w:val="Style5"/>
    <w:qFormat/>
    <w:rPr>
      <w:sz w:val="24"/>
      <w:lang w:val="ru-RU" w:bidi="ar-SA"/>
    </w:rPr>
  </w:style>
  <w:style w:type="character" w:styleId="311">
    <w:name w:val="Стиль3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5">
    <w:name w:val=" Знак Знак Знак1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Стиль3 Знак"/>
    <w:basedOn w:val="24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Цитата"/>
    <w:basedOn w:val="Normal"/>
    <w:qFormat/>
    <w:pPr>
      <w:ind w:left="-180" w:right="-185" w:hanging="0"/>
      <w:jc w:val="both"/>
    </w:pPr>
    <w:rPr>
      <w:sz w:val="24"/>
      <w:szCs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13:00Z</dcterms:created>
  <dc:creator>ump15</dc:creator>
  <dc:description/>
  <cp:keywords/>
  <dc:language>en-US</dc:language>
  <cp:lastModifiedBy>Опер2</cp:lastModifiedBy>
  <cp:lastPrinted>2010-12-24T12:00:00Z</cp:lastPrinted>
  <dcterms:modified xsi:type="dcterms:W3CDTF">2010-12-28T12:24:00Z</dcterms:modified>
  <cp:revision>17</cp:revision>
  <dc:subject/>
  <dc:title>СОГЛАСОВАНО</dc:title>
</cp:coreProperties>
</file>