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техническому заданию  по лоту №2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889"/>
        <w:gridCol w:w="1877"/>
        <w:gridCol w:w="2048"/>
      </w:tblGrid>
      <w:tr>
        <w:trPr>
          <w:trHeight w:val="434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и состав работ по содержанию бесхозяйных сетей теплоснабжения  г. Перми</w:t>
            </w:r>
          </w:p>
        </w:tc>
      </w:tr>
      <w:tr>
        <w:trPr>
          <w:trHeight w:val="488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Теплосети (перечень)</w:t>
            </w:r>
          </w:p>
        </w:tc>
      </w:tr>
      <w:tr>
        <w:trPr>
          <w:trHeight w:val="65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п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план-график  на проведение гидравлических испытаний на прочность и плотность трубопроводо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лан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3.2011г.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 план-график  обхода  трубопроводов, сооружений, оборудования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лан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3.2011г.</w:t>
            </w:r>
          </w:p>
        </w:tc>
      </w:tr>
      <w:tr>
        <w:trPr>
          <w:trHeight w:val="75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ивать чистоту в камерах, не допускать  пребывания в них посторонних ли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месяц в отопительный сезон при обходах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81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алять скапливающуюся в каналах и камерах воду , предотвращать попадание туда грунтовых вод и верховых вод путем герметизации горловин 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акту затопле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держивать в исправном  состоянии все  строительные и другие конструкции тепловых сетей , проводя своевременно их осмотр и  ремон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раза в месяц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опительный сез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бходах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ход теплопроводов для контроля состояния  тепловых сетей и режима их работы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бходах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  до 01.07.2011г.</w:t>
            </w:r>
          </w:p>
        </w:tc>
      </w:tr>
      <w:tr>
        <w:trPr>
          <w:trHeight w:val="73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ять и восстанавливать разрушенную тепловую изоляцию и антикоррозийное покрыт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1раз в межотопительный период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6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справности  неподвижных и скользящих опор  теплопроводов  тепловой 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бходах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 закрытие задвижек с устранением нарушения герметичности  и неплотности фланцевых соединений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отключении и включении тепловой се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7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азка штоков задвижек и вентил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варта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67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ивка сальников и подтяжка фланцевых гаек запорной арматур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раз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вартал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7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анение просадки грунта  по оси  тепловых трасс или вблизи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лановых шурфовок  для  осмотра состояния подземных теплопроводов, теплоизоляции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. на 10 км теплотрассы.,  (4 шт)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12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ыскание повреждения трубопровода с использованием  прибора для обнаружения  утечек в трубопровода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замедлительнов соответствии с  нормативными сроками выполнения работ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87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ключать неработающие  участки тепло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рафику опрессовки, при устранении авари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84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Включать  участки теплосети   после ликвидации дефектов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рафику опрессовки, при устранении авари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4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 удалять воздух из теплопроводов через воздушни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ять давление и температуру в  узловых точках сет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до 01.07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за работой   компенсаторов, арматуры, воздушников, своевременно устраняя выявленные дефекты, неплотности и загрязне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1раз в межотопительный период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117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пневматическая промывка тепловых сет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раз в год на тепловых сетя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крытых системах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  до 01.07.2011г.</w:t>
            </w:r>
          </w:p>
        </w:tc>
      </w:tr>
      <w:tr>
        <w:trPr>
          <w:trHeight w:val="77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ведение гидравлических испытаний на прочность и плотность действующих трубопроводов тепловых сет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год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журнала обх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  <w:tr>
        <w:trPr>
          <w:trHeight w:val="101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арийной службы обеспечивающей  в нормативные сроки проведение аварийных работ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странение аварийных ситуаций.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медлительнов соответствии с  нормативными срокам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 контракта до 01.07.2011г.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 w:type="textWrapping" w:clear="all"/>
      </w:r>
    </w:p>
    <w:p>
      <w:pPr>
        <w:pStyle w:val="Normal"/>
        <w:ind w:left="90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чальник ТО                                                                   Е.А. Титова</w:t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left="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12-23T16:30:00Z</cp:lastPrinted>
  <dcterms:modified xsi:type="dcterms:W3CDTF">2010-12-23T11:30:00Z</dcterms:modified>
  <cp:revision>8</cp:revision>
  <dc:subject>Birthday </dc:subject>
  <dc:title>Are You suprised ?</dc:title>
</cp:coreProperties>
</file>