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b/>
          <w:sz w:val="22"/>
          <w:szCs w:val="22"/>
        </w:rPr>
        <w:t>У</w:t>
      </w:r>
      <w:r>
        <w:rPr>
          <w:b/>
          <w:bCs/>
          <w:sz w:val="22"/>
          <w:szCs w:val="22"/>
        </w:rPr>
        <w:t>ТВЕРЖДАЮ: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Директор МУ «Содержание объектов инженерной инфраструктуры»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_______________К.В.Нецветаев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«_____»_____________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 по ЛОТУ № 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содержание,</w:t>
      </w:r>
      <w:r>
        <w:rPr>
          <w:b/>
          <w:bCs/>
          <w:color w:val="000000"/>
          <w:sz w:val="22"/>
          <w:szCs w:val="22"/>
        </w:rPr>
        <w:t xml:space="preserve"> включая гидравлическое испытание муниципальных объектов теплоснабжения г. Пер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нования для производства рабо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едеральный закон от 06.10.2003 года № 131-ФЗ «Об общих принципах организации местного самоуправления в Российской Федерации», </w:t>
            </w:r>
            <w:r>
              <w:rPr>
                <w:bCs/>
                <w:sz w:val="22"/>
                <w:szCs w:val="22"/>
              </w:rPr>
              <w:t xml:space="preserve">Устав </w:t>
            </w:r>
            <w:r>
              <w:rPr>
                <w:sz w:val="22"/>
                <w:szCs w:val="22"/>
              </w:rPr>
              <w:t xml:space="preserve">МУ «Содержание объектов инженерной инфраструктуры» 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а, характеристика объекто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Адреса объектов и их характеристика указаны в Приложении №1 к настоящему Техническому заданию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О</w:t>
            </w:r>
            <w:r>
              <w:rPr>
                <w:sz w:val="22"/>
                <w:szCs w:val="22"/>
              </w:rPr>
              <w:t>сновные цели и задачи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беспечение содержания и эксплуатации муниципальных объектов теплоснабжения г. Перми в соответствии с действующими нормативными документами, обеспечение незамедлительного восстановления работоспособности объектов теплоснабжения и обеспечение бесперебойной поставки теплоносителя через муниципальные объекты теплоснабжения г. Перми.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еречень работ и требования к их выполнению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Работы по техническому  содержанию, включая гидравлические испытания бесхозяйных объектов теплоснабжения г. Перми осуществляются в соответствии с условиями настоящей аукционной документации и Приложением №2 к настоящему Техническому задани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ы по ликвидации аварий и повреждений на бесхозяйных объектах теплоснабжения г. Перми осуществляются в соответствии с условиями настоящей аукционной документации и Приложением №3 к настоящему Техническому задани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При выполнении работ по ликвидации аварий и повреждений на  объектах  теплоснабжения г. Перми использовать материалы, указанные в Приложении №4 к настоящему Техническому заданию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Объём финансирования и порядок оплаты рабо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7 968 12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блей, в том числе НДС 18 %, из расчета: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0% от начальной (максимальной) цены - стоимос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 по ликвидации аварий и повреждени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ъектов теплоснабжения г. Перми, находящихся на балансе заказчика и в  составе имущества муниципальной казны г. Перми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0%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начальной (максимальной) цен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имость работ п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держанию и гидравлическому испытанию объектов теплоснабжения г. Перми, находящихся на балансе заказчика и в составе имущества муниципальной казны г. Перми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Times New Roman CYR"/>
                <w:color w:val="1D1B11"/>
                <w:sz w:val="22"/>
                <w:szCs w:val="22"/>
              </w:rPr>
            </w:pPr>
            <w:r>
              <w:rPr>
                <w:rFonts w:eastAsia="Times New Roman CYR"/>
                <w:color w:val="1D1B11"/>
                <w:sz w:val="22"/>
                <w:szCs w:val="22"/>
              </w:rPr>
              <w:t>Оплата работ производится Заказчиком ежемесячно до 20 числа, путем перечисления денежных средств на расчетный счет Подрядчика в следующем порядке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Times New Roman CYR"/>
                <w:color w:val="1D1B11"/>
                <w:sz w:val="22"/>
                <w:szCs w:val="22"/>
              </w:rPr>
              <w:t xml:space="preserve">1) оплата работ по содержанию объектов (включая гидравлические испытания) выполненных Подрядчиком в течение календарного месяца согласно соответствующему плану-графику (Приложение № 3 к Контракту), производится Заказчиком при условии и на основании подписанного сторонами </w:t>
            </w:r>
            <w:r>
              <w:rPr>
                <w:sz w:val="22"/>
                <w:szCs w:val="22"/>
              </w:rPr>
              <w:t>акта приемки выполненных работ</w:t>
            </w:r>
            <w:r>
              <w:rPr>
                <w:rFonts w:eastAsia="Times New Roman CYR"/>
                <w:color w:val="1D1B11"/>
                <w:sz w:val="22"/>
                <w:szCs w:val="22"/>
              </w:rPr>
              <w:t xml:space="preserve"> и счета-фактуры (счета), выставленного Подрядчиком до 10 числа месяца, следующего за отчетным;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/>
                <w:color w:val="1D1B11"/>
                <w:sz w:val="22"/>
                <w:szCs w:val="22"/>
              </w:rPr>
              <w:t>2) оплата ремонтных работ по</w:t>
            </w:r>
            <w:r>
              <w:rPr>
                <w:sz w:val="22"/>
                <w:szCs w:val="22"/>
              </w:rPr>
              <w:t xml:space="preserve"> ликвидации аварийных ситуаций и</w:t>
            </w:r>
            <w:r>
              <w:rPr>
                <w:rFonts w:eastAsia="Times New Roman CYR"/>
                <w:color w:val="1D1B11"/>
                <w:sz w:val="22"/>
                <w:szCs w:val="22"/>
              </w:rPr>
              <w:t xml:space="preserve"> повреждений, предусмотренных соответствующим планом-графиком (Приложение № 2 к Контракту) производится после приемки выполненных работ, на основании счета-фактуры (счета), выставленного Подрядчиком до 10 числа месяца, следующего за отчетным на основании подписанных сторонами актов приемки выполненных работ (форма КС-2), справок о стоимости выполненных работ и затрат (форма КС-3)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6. Порядок контроля, оценки и приемки выполненных рабо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     производстве   работ    по техническому  обслуживанию тепловых сетей соблюдать требования нормативных правовых  актов    РФ   и   нормативных   технических    документов:  МДС 13-18.2000 «Рекомендации по подготовке жилищного фонда к зиме»;                 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 СНиП 3.01.04-87 «Приемка в эксплуатацию законченных строительством объектов»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Гарантийный срок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" w:after="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Гарантийный срок на результаты выполненных работ составляет 12 месяцев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 момента подписания акта приемки работ Заказчиком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8. Источник финансирован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 Перми</w:t>
            </w:r>
          </w:p>
        </w:tc>
      </w:tr>
    </w:tbl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Зам. начальника ТО                                                Н.Н. Федорова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 Знак"/>
    <w:basedOn w:val="Style14"/>
    <w:qFormat/>
    <w:rPr>
      <w:lang w:val="ru-RU" w:bidi="ar-SA"/>
    </w:rPr>
  </w:style>
  <w:style w:type="character" w:styleId="ConsPlusNormal">
    <w:name w:val="ConsPlusNormal Знак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47:00Z</dcterms:created>
  <dc:creator>Berdikova</dc:creator>
  <dc:description/>
  <dc:language>en-US</dc:language>
  <cp:lastModifiedBy>Batueva</cp:lastModifiedBy>
  <cp:lastPrinted>2010-12-27T17:29:00Z</cp:lastPrinted>
  <dcterms:modified xsi:type="dcterms:W3CDTF">2010-12-27T12:29:00Z</dcterms:modified>
  <cp:revision>14</cp:revision>
  <dc:subject/>
  <dc:title>Приложение №1</dc:title>
</cp:coreProperties>
</file>