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 по лоту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60769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56"/>
                              <w:gridCol w:w="4889"/>
                              <w:gridCol w:w="1877"/>
                              <w:gridCol w:w="2035"/>
                              <w:gridCol w:w="13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55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ечень и состав работ по содержанию сетей теплоснабжения находящихся на балансе заказчика и в составе имущества муниципальной казны г. Пер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57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 Теплосети (перечен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N пп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видов работ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ериодичность проведения работ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рок выполнения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ить план-график  на проведение гидравлических испытаний на прочность и плотность трубопроводов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план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 15.03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ить  план-график  обхода  трубопроводов, сооружений, оборудования и строительных конструкций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план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 15.03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держивать чистоту в камерах, не допускать  пребывания в них посторонних лиц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раз в месяц в отопительный сезон при обходах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далять скапливающуюся в каналах и камерах воду , предотвращать попадание туда грунтовых вод и верховых вод путем герметизации горловин  колодцев и камер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факту затопления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держивать в исправном  состоянии все  строительные и другие конструкции тепловых сетей , проводя своевременно их осмотр и  ремонт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раза в месяц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опительный сезон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 обходах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ход теплопроводов для контроля состояния  тепловых сетей и режима их работы 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раза в месяц в отопительный сез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 обходах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ыявлять и восстанавливать разрушенную тепловую изоляцию и антикоррозийное покрытие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раза в месяц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опительный сез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1раз в межотопительный период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верка исправности  неподвижных и скользящих опор  теплопроводов  тепловой сети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раза в месяц в отопительный сез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 обходах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крытие и закрытие задвижек с устранением нарушения герметичности  и неплотности фланцевых соединений 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 отключении и включении тепловой сети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мазка штоков задвижек и вентилей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раз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квартал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бивка сальников и подтяжка фланцевых гаек запорной арматуры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раз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квартал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транение просадки грунта  по оси  тепловых трасс или вблизи колодцев и камер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ведение плановых шурфовок  для  осмотра состояния подземных теплопроводов, теплоизоляции и строительных конструкций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шт. на 10 км теплотрассы.,  (4 шт)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ыскание повреждения трубопровода с использованием  прибора для обнаружения  утечек в трубопроводах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замедлительно в соответствии с нормативными сроками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ключать неработающие  участки теплосети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графику опрессовки, при устранении аварий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ключать  участки теплосети   после ликвидации дефектов                    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графику опрессовки, при устранении аварий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воевременно удалять воздух из теплопроводов через воздушники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оверять давление и температуру в  узловых точках сети 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блюдать за работой   компенсаторов, арматуры, воздушников, своевременно устраняя выявленные дефекты, неплотности и загрязнение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раза в месяц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опительный сез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1раз в межотопительный период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идропневматическая промывка тепловых сетей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мере необход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 раз в год на тепловых сетя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закрытых системах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ведение гидравлических испытаний на прочность и плотность действующих трубопроводов тепловых сетей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раз в год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едение журнала обхода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до 01.07.2011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держание аварийной службы обеспечивающей  в нормативные сроки проведение аварийных работ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 устранение аварийных ситуаций.     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замедлительнов соответствии с нормативными сроками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момента заключения контракта до 01.07.2011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841.9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56"/>
                        <w:gridCol w:w="4889"/>
                        <w:gridCol w:w="1877"/>
                        <w:gridCol w:w="2035"/>
                        <w:gridCol w:w="13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955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ечень и состав работ по содержанию сетей теплоснабжения находящихся на балансе заказчика и в составе имущества муниципальной казны г. Перми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57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 Теплосети (перечень)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 пп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 видов работ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ериодичность проведения работ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рок выполнения работ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ить план-график  на проведение гидравлических испытаний на прочность и плотность трубопроводов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план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 15.03.2011г.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ить  план-график  обхода  трубопроводов, сооружений, оборудования и строительных конструкций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план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 15.03.2011г.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держивать чистоту в камерах, не допускать  пребывания в них посторонних лиц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раз в месяц в отопительный сезон при обходах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 до 01.07.2011г.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далять скапливающуюся в каналах и камерах воду , предотвращать попадание туда грунтовых вод и верховых вод путем герметизации горловин  колодцев и камер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 факту затопления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 до 01.07.2011г.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держивать в исправном  состоянии все  строительные и другие конструкции тепловых сетей , проводя своевременно их осмотр и  ремонт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раза в месяц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топительный сез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 обходах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до 01.07.2011г.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бход теплопроводов для контроля состояния  тепловых сетей и режима их работы 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раза в месяц в отопительный сез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 обходах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  до 01.07.2011г.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ыявлять и восстанавливать разрушенную тепловую изоляцию и антикоррозийное покрытие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раза в месяц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опительный сез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1раз в межотопительный период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 до 01.07.2011г.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верка исправности  неподвижных и скользящих опор  теплопроводов  тепловой сети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 раза в месяц в отопительный сез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 обходах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 до 01.07.2011г.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ткрытие и закрытие задвижек с устранением нарушения герметичности  и неплотности фланцевых соединений 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 отключении и включении тепловой сети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до 01.07.2011г.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мазка штоков задвижек и вентилей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 раз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квартал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 до 01.07.2011г.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бивка сальников и подтяжка фланцевых гаек запорной арматуры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 раз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квартал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до 01.07.2011г.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транение просадки грунта  по оси  тепловых трасс или вблизи колодцев и камер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 до 01.07.2011г.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ведение плановых шурфовок  для  осмотра состояния подземных теплопроводов, теплоизоляции и строительных конструкций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шт. на 10 км теплотрассы.,  (4 шт)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до 01.07.2011г.</w:t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ыскание повреждения трубопровода с использованием  прибора для обнаружения  утечек в трубопроводах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замедлительно в соответствии с нормативными сроками выполнения работ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 до 01.07.2011г.</w:t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ключать неработающие  участки теплосети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 графику опрессовки, при устранении аварий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до 01.07.2011г.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Включать  участки теплосети   после ликвидации дефектов                    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 графику опрессовки, при устранении аварий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 до 01.07.2011г.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воевременно удалять воздух из теплопроводов через воздушники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до 01.07.2011г.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оверять давление и температуру в  узловых точках сети 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 до 01.07.2011г.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блюдать за работой   компенсаторов, арматуры, воздушников, своевременно устраняя выявленные дефекты, неплотности и загрязнение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раза в месяц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опительный сез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1раз в межотопительный период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 до 01.07.2011г.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идропневматическая промывка тепловых сетей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 мере необходим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 раз в год на тепловых сетя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закрытых системах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 до 01.07.2011г.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ведение гидравлических испытаний на прочность и плотность действующих трубопроводов тепловых сетей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 раз в год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до 01.07.2011г.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едение журнала обхода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до 01.07.2011г.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держание аварийной службы обеспечивающей  в нормативные сроки проведение аварийных работ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- устранение аварийных ситуаций.     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замедлительнов соответствии с нормативными сроками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момента заключения контракта до 01.07.2011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чальник ТО                                                                          Е.А. Тит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center"/>
        <w:rPr>
          <w:b/>
          <w:b/>
          <w:sz w:val="44"/>
          <w:szCs w:val="44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left="90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134" w:right="567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45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12-23T16:28:00Z</cp:lastPrinted>
  <dcterms:modified xsi:type="dcterms:W3CDTF">2010-12-23T11:28:00Z</dcterms:modified>
  <cp:revision>10</cp:revision>
  <dc:subject>Birthday </dc:subject>
  <dc:title>Are You suprised ?</dc:title>
</cp:coreProperties>
</file>