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по ЛОТУ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хническое содержание, включая гидравлическое испытание </w:t>
      </w:r>
      <w:r>
        <w:rPr>
          <w:b/>
          <w:color w:val="000000"/>
          <w:sz w:val="22"/>
          <w:szCs w:val="22"/>
        </w:rPr>
        <w:t>бесхозяйных объектов теплоснабжения г. Перм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содержания и эксплуатации бесхозяйных объектов теплоснабжения г. Перми в соответствии с действующими нормативными документами, обеспечение незамедлительного восстановления работоспособности объектов теплоснабжения и обеспечение бесперебойной поставки теплоносителя через бесхозяйные объекты теплоснабжения г. Перми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техническому  содержанию, включая гидравлические испытания бесхозяйных объектов теплоснабжения г. Перми осуществляются в соответствии с условиями настоящей аукционной документации и Приложением №2 к настоящему Техническому зада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 по ликвидации аварий и повреждений на бесхозяйных объектах теплоснабжения г. Перми осуществляются в соответствии с условиями настоящей аукционной документации и Приложением №3 к настоящему Техническому зада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 выполнении работ по ликвидации аварий и повреждений на  объектах  теплоснабжения г. Перми использовать материалы, указанные в Приложении №4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 и порядок оплаты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93 752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в том числе НДС 18 %, из расчета: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% от начальной (максимальной) цены - 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п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квидации аварий и поврежд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схозяйных объектов теплоснабжения г. Перм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%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начальной (максимальной) цены – стоимость работ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ю и гидравлическому испытанию бесхозяйных объектов теплоснабжения г. Пер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/>
                <w:color w:val="1D1B11"/>
                <w:sz w:val="22"/>
                <w:szCs w:val="22"/>
              </w:rPr>
              <w:t>Оплата работ производится Заказчиком ежемесячно до 20 числа, путем перечисления денежных средств на расчетный счет Подрядчика в следующем порядк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1) оплата работ по содержанию объектов (включая гидравлические испытания) выполненных Подрядчиком в течение календарного месяца согласно соответствующему плану-графику (Приложение № 3 к Контракту), производится Заказчиком при условии и на основании подписанного сторонами </w:t>
            </w:r>
            <w:r>
              <w:rPr>
                <w:sz w:val="22"/>
                <w:szCs w:val="22"/>
              </w:rPr>
              <w:t>акта приемки выполненных работ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 и счета-фактуры (счета), выставленного Подрядчиком до 10 числа месяца, следующего за отчетным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color w:val="1D1B11"/>
                <w:sz w:val="22"/>
                <w:szCs w:val="22"/>
              </w:rPr>
              <w:t xml:space="preserve">             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>2) оплата ремонтных работ по</w:t>
            </w:r>
            <w:r>
              <w:rPr>
                <w:sz w:val="22"/>
                <w:szCs w:val="22"/>
              </w:rPr>
              <w:t xml:space="preserve"> ликвидации аварийных ситуаций и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 повреждений, предусмотренных соответствующим планом-графиком (Приложение № 2 к Контракту) производится после приемки выполненных работ, на основании счета-фактуры (счета), выставленного Подрядчиком до 10 числа месяца, следующего за отчетным на основании подписанных сторонами актов приемки выполненных работ (форма КС-2), справок о стоимости выполненных работ и затрат (форма КС-3)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6. Порядок контроля, оценки и приемки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тов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арантийный срок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" w:after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Гарантийный срок на результаты выполненных работ составляет 12 месяцев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 момента подписания акта приемки работ Заказчико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м. начальника ТО              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"/>
    <w:basedOn w:val="Style14"/>
    <w:qFormat/>
    <w:rPr>
      <w:lang w:val="ru-RU" w:bidi="ar-SA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8:00Z</dcterms:created>
  <dc:creator>Berdikova</dc:creator>
  <dc:description/>
  <dc:language>en-US</dc:language>
  <cp:lastModifiedBy>Batueva</cp:lastModifiedBy>
  <cp:lastPrinted>2010-12-27T17:31:00Z</cp:lastPrinted>
  <dcterms:modified xsi:type="dcterms:W3CDTF">2010-12-27T12:32:00Z</dcterms:modified>
  <cp:revision>12</cp:revision>
  <dc:subject/>
  <dc:title>Приложение №1</dc:title>
</cp:coreProperties>
</file>