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32А от «31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на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оказание услуг охраны временно пустующих объек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, 217-11-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охраны временно пустующих объекто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 000,0 часо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00 000,00 (семь миллионов)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 (область), по адресам указанным Заказчиком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31» декабря 2010 г.  до «20» января 2011 г. с 08:30 до 16:30 в рабочие дни (с понедельника по пятницу), «21» января 2011 г.  до 10: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#Приложение">
              <w:r>
                <w:rPr>
                  <w:rStyle w:val="InternetLink"/>
                  <w:szCs w:val="24"/>
                  <w:highlight w:val="cyan"/>
                </w:rPr>
                <w:t>Приложение</w:t>
              </w:r>
            </w:hyperlink>
            <w:r>
              <w:rPr>
                <w:szCs w:val="24"/>
                <w:highlight w:val="cyan"/>
                <w:u w:val="single"/>
              </w:rPr>
              <w:t xml:space="preserve"> к извещению</w:t>
            </w:r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. Пермь, ул. Николая Островского,27,                 кабинет № 1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янва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-экономического департамента города Перми по адресу: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3» февра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>Директор  МУ «СМИ»                                                                              И.Р. Хайд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43:00Z</dcterms:created>
  <dc:creator>Speshilova_SN</dc:creator>
  <dc:description/>
  <cp:keywords/>
  <dc:language>en-US</dc:language>
  <cp:lastModifiedBy>Опер2</cp:lastModifiedBy>
  <cp:lastPrinted>2010-12-17T10:32:00Z</cp:lastPrinted>
  <dcterms:modified xsi:type="dcterms:W3CDTF">2010-12-28T10:26:00Z</dcterms:modified>
  <cp:revision>65</cp:revision>
  <dc:subject/>
  <dc:title/>
</cp:coreProperties>
</file>