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538А от «31» декабря 2010 года</w:t>
      </w:r>
      <w:r>
        <w:rPr>
          <w:rStyle w:val="FootnoteCharacters"/>
          <w:rStyle w:val="FootnoteAnchor"/>
          <w:b/>
          <w:szCs w:val="24"/>
        </w:rPr>
        <w:footnoteReference w:id="2"/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Cs w:val="24"/>
          <w:u w:val="single"/>
        </w:rPr>
        <w:t>На оказание услуги по организации горячего питания в МС(к)ОУ «С(к)ОШ №155»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>(</w:t>
      </w:r>
      <w:r>
        <w:rPr>
          <w:i/>
          <w:color w:val="000000"/>
          <w:sz w:val="22"/>
          <w:szCs w:val="22"/>
        </w:rPr>
        <w:t>предмет контракта</w:t>
      </w:r>
      <w:r>
        <w:rPr>
          <w:i/>
          <w:sz w:val="22"/>
          <w:szCs w:val="22"/>
        </w:rPr>
        <w:t>)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/>
              <w:t>МС(к)ОУ «С(к)ОШ № 155» г.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614032 г.Пермь, ул.Сысольская,11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614032 г.Пермь, ул.Сысольская,11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chool155.perm@yandex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8 (342) 282870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ова Татьяна Михайл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Оказание услуги по организации горячего питания в МС(к)ОУ «С(к)ОШ № 155» г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560" w:leader="none"/>
              </w:tabs>
              <w:ind w:left="20" w:hanging="0"/>
              <w:rPr/>
            </w:pPr>
            <w:r>
              <w:rPr>
                <w:rFonts w:cs="Arial" w:ascii="Arial" w:hAnsi="Arial"/>
              </w:rPr>
              <w:t>Для детей в возрасте от 6 до 10 лет – 56739,2 рублей</w:t>
            </w:r>
          </w:p>
          <w:p>
            <w:pPr>
              <w:pStyle w:val="ConsPlusNormal"/>
              <w:widowControl/>
              <w:tabs>
                <w:tab w:val="clear" w:pos="708"/>
                <w:tab w:val="left" w:pos="560" w:leader="none"/>
              </w:tabs>
              <w:ind w:left="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Для детей в возрасте от 11 до 23 лет – 319950,4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6689,6 рублей (триста девятнадцать тысяч шестьсот восемьдесят девять рублей 6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614032 г.Пермь, ул.Сысольская,11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31» декабря 2010  до «25» января 2011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30 в рабочие дни (с понедельника по пятницу) и 25.01.2011 до 10.0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/>
              <w:t>614032 г.Пермь, ул.Сысольская,11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Плата за документацию 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января 2011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 д.82 Зал заседаний, Управление муниципального заказа, 2 этаж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02.20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45 (время местное)</w:t>
            </w:r>
          </w:p>
        </w:tc>
      </w:tr>
      <w:tr>
        <w:trPr>
          <w:trHeight w:val="1320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 предусмотрены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</w:rPr>
        <w:t xml:space="preserve">Директор МС(К)ОУ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</w:t>
      </w:r>
      <w:r>
        <w:rPr/>
        <w:t>«С(к)ОШ № 155» г.Перми                                                                             Т.М.Колесов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Wingdings" w:hAnsi="Wingdings" w:cs="Wingdings"/>
      <w:sz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b w:val="false"/>
      <w:i w:val="false"/>
      <w:color w:val="000000"/>
      <w:sz w:val="22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 w:val="false"/>
      <w:i w:val="false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 w:val="false"/>
      <w:i w:val="false"/>
      <w:color w:val="000000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Wingdings" w:hAnsi="Wingdings" w:cs="Wingdings"/>
      <w:b w:val="false"/>
      <w:i w:val="false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sz w:val="24"/>
      <w:lang w:val="ru-RU" w:bidi="ar-SA"/>
    </w:rPr>
  </w:style>
  <w:style w:type="character" w:styleId="1">
    <w:name w:val="Заголовок 1 Знак"/>
    <w:qFormat/>
    <w:rPr>
      <w:b/>
      <w:i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4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55.perm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2:36:00Z</dcterms:created>
  <dc:creator>ump15</dc:creator>
  <dc:description/>
  <cp:keywords/>
  <dc:language>en-US</dc:language>
  <cp:lastModifiedBy>опер1</cp:lastModifiedBy>
  <cp:lastPrinted>2010-12-28T16:04:00Z</cp:lastPrinted>
  <dcterms:modified xsi:type="dcterms:W3CDTF">2010-12-28T12:36:00Z</dcterms:modified>
  <cp:revision>2</cp:revision>
  <dc:subject/>
  <dc:title>СОГЛАСОВАНО</dc:title>
</cp:coreProperties>
</file>