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>ИЗВЕЩЕНИЕ № 534А  от «</w:t>
      </w:r>
      <w:r>
        <w:rPr>
          <w:b/>
          <w:szCs w:val="24"/>
          <w:lang w:val="en-US"/>
        </w:rPr>
        <w:t>31</w:t>
      </w:r>
      <w:r>
        <w:rPr>
          <w:b/>
          <w:szCs w:val="24"/>
        </w:rPr>
        <w:t>»  декабр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аппаратов вентиляции легких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станция скорой медицинской помощи»</w:t>
      </w:r>
      <w:r>
        <w:rPr/>
        <w:t xml:space="preserve">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498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ппаратов вентиляции легких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5 000 ,00 руб. (Шестьсот сорок пять тысяч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60 календарных дней  с момента заключения муниципального контрак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Попова, 54 кабинет хранения запаса медикаментов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31» декабря  2010г. до 10 ч 00 мин  «21» января 2011г. с 08:00 до 11:30; с 12:30 до 16:30, в рабочие дни, пятидневная рабочая неде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со дня получения заявления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Коминтерна, 14 кабинет 319. с 08:00 до 11:30; с 12:30 до 16:30, в рабочие дни, пятидневная рабочая недел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10 ч 00 мин  «21» января 2011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1» января 2011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февраля 2011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часов  0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5:58:00Z</dcterms:created>
  <dc:creator>Trinity</dc:creator>
  <dc:description/>
  <cp:keywords/>
  <dc:language>en-US</dc:language>
  <cp:lastModifiedBy>опер4</cp:lastModifiedBy>
  <cp:lastPrinted>2010-04-06T09:44:00Z</cp:lastPrinted>
  <dcterms:modified xsi:type="dcterms:W3CDTF">2010-12-28T05:30:00Z</dcterms:modified>
  <cp:revision>70</cp:revision>
  <dc:subject/>
  <dc:title>ИЗВЕЩЕНИЕ № 270А от «11» августа 2009 года</dc:title>
</cp:coreProperties>
</file>