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  535А  от «31» 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 комплектов форменной одежды и обуви для работников выездных бригад скорой медицинской помощи  муниципального учреждения здравоохранения «Городская станция скорой медицинской помощи»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/>
              <w:t xml:space="preserve">комплекты форменной одежды для работников выездных бригад скорой медицинской помощи 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 000,00 руб. (Один миллион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 комплектов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ы форменной обуви для работников выездных бригад скорой медицинской помощи 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8 400,00 руб. (Один миллион пятьсот девяносто восемь тысяч четыреста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 пары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 по лотам №1, 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0 апреля 2011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31» декабря  2010г. до 10 ч 00 мин  «21» января 2011г. 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. Пермь, ул. Коминтерна, 14 кабинет 319. с 08:00 до 11:30; с 12:30 до 16:30, в рабочие дни, пятидневная рабочая недел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10 ч 00 мин  «21» января 2011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января 2011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февраля 2011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часо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sectPr>
      <w:type w:val="nextPage"/>
      <w:pgSz w:w="11906" w:h="16838"/>
      <w:pgMar w:left="1701" w:right="92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58:00Z</dcterms:created>
  <dc:creator>Trinity</dc:creator>
  <dc:description/>
  <cp:keywords/>
  <dc:language>en-US</dc:language>
  <cp:lastModifiedBy>опер4</cp:lastModifiedBy>
  <cp:lastPrinted>2010-04-06T09:44:00Z</cp:lastPrinted>
  <dcterms:modified xsi:type="dcterms:W3CDTF">2010-12-28T05:47:00Z</dcterms:modified>
  <cp:revision>88</cp:revision>
  <dc:subject/>
  <dc:title>ИЗВЕЩЕНИЕ № 270А от «11» августа 2009 года</dc:title>
</cp:coreProperties>
</file>