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537 А от «31» декабр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</w:t>
      </w:r>
      <w:r>
        <w:rPr>
          <w:rFonts w:cs="Times New Roman" w:ascii="Times New Roman" w:hAnsi="Times New Roman"/>
          <w:b/>
          <w:sz w:val="22"/>
          <w:szCs w:val="22"/>
        </w:rPr>
        <w:t>продуктов питания (мясо говядины) для муниципального учреждения здравоохранения «Медико-санитар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ть №11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Медико-санитарная часть №11»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обеды 4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Маршала Рыбалко, 2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ch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0-21-11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процкая  Елена Игор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 ОМС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szCs w:val="24"/>
              </w:rPr>
              <w:t xml:space="preserve">Поставка продуктов питания </w:t>
            </w:r>
            <w:r>
              <w:rPr>
                <w:b w:val="false"/>
                <w:sz w:val="22"/>
                <w:szCs w:val="22"/>
              </w:rPr>
              <w:t>(мясо говядины)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szCs w:val="24"/>
              </w:rPr>
              <w:t xml:space="preserve"> для МУЗ «МСЧ №11»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 000 кг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ляемого товар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марта 2011г. по «30» сентября 2011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60 000 руб. 00 коп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ов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обеды, 41, пищеблок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 декабря  2010 г.  до 10 час. 00 мин. 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января 2011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7.00 в рабочие дни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Адмирала Нахимова, 2, бухгалтерия МУЗ «МСЧ №11», каб. 4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 часов 00 минут (время местное)  «27» января 2011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8» февраля 2011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30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rPr/>
      </w:pPr>
      <w:r>
        <w:rPr/>
        <w:t>Главный врач МУЗ «МСЧ №11»                                                 С.Н.Гринберг</w:t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07:00Z</dcterms:created>
  <dc:creator>olga</dc:creator>
  <dc:description/>
  <cp:keywords/>
  <dc:language>en-US</dc:language>
  <cp:lastModifiedBy>Опер5</cp:lastModifiedBy>
  <cp:lastPrinted>2010-09-27T09:54:00Z</cp:lastPrinted>
  <dcterms:modified xsi:type="dcterms:W3CDTF">2010-12-28T07:29:00Z</dcterms:modified>
  <cp:revision>32</cp:revision>
  <dc:subject/>
  <dc:title>ИЗВЕЩЕНИЕ № __ от «___» __________ 200 _ года</dc:title>
</cp:coreProperties>
</file>