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533А  от «31» дека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ения муниципального контракта на оказание услуг по сбору,  использованию, обезвреживанию, транспортировке, размещению медицинских отходов   для муниципальных учреждений здравоохранения города Перми</w:t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54"/>
      </w:tblGrid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роведения 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торги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тор совместных торгов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КМСЧ № 1»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 Пермь, бульвар Гагарина, 68 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бульвар Гагарина, 68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27-50, факс 263-32-10.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е заказчики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4"/>
            </w:tblGrid>
            <w:tr>
              <w:trPr>
                <w:trHeight w:val="2470" w:hRule="atLeast"/>
              </w:trPr>
              <w:tc>
                <w:tcPr>
                  <w:tcW w:w="62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УЗ "ГКБ № 1",   </w:t>
                  </w:r>
                  <w:r>
                    <w:rPr>
                      <w:sz w:val="22"/>
                      <w:szCs w:val="22"/>
                    </w:rPr>
                    <w:t xml:space="preserve">МУЗ "ГКБ № 2",      МУЗ "ГКБ № 3",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З "ГКБ № 4",   МУЗ "ГКБ № 7",      МУЗ "ГБ № 11",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 "ГКП № 1",   МУЗ "ГП № 3",     МУЗ "ГКП № 4"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УЗ "ГП № 8",      </w:t>
                  </w:r>
                  <w:r>
                    <w:rPr>
                      <w:sz w:val="22"/>
                      <w:szCs w:val="22"/>
                    </w:rPr>
                    <w:t>МУЗ "ГП № 9",     МУЗ "ГП № 11"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 "ГП № 12",    МУЗ "КМСЧ №1",   МУЗ "МСЧ № 6"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 "МСЧ № 9",   МУЗ "МСЧ № 11",   МУЗ "ГСП № 1"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МУЗ "ГСП №2",   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МУЗ "ГСП № 3",     </w:t>
                  </w:r>
                  <w:r>
                    <w:rPr>
                      <w:sz w:val="22"/>
                      <w:szCs w:val="22"/>
                    </w:rPr>
                    <w:t>МУЗ "ГСП № 7"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 "ГССМП",     МУЗ "ГДКБ № 15",  МУЗ "ДГКБ № 3"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УЗ "ГДКБ № 18", </w:t>
                  </w:r>
                  <w:r>
                    <w:rPr>
                      <w:sz w:val="22"/>
                      <w:szCs w:val="22"/>
                    </w:rPr>
                    <w:t>МУЗ "ГДП № 3",    МУЗ "ДГП № 10",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 "ГДП № 4",    МУЗ "ГДКБ № 1",   МУЗ "МСЧ №7"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муниципальных заказчиков указаны в Приложении № 1 к документации об аукционе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 по сбору,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ю, обезвреживанию, транспортировке, размещению медицинских отходов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237 473, 90 условных единиц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(руб)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60 401 руб. 93 коп.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 «31» декабря 2010г.  до 10 ч 00мин  «21» января 2011г. 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г Пермь, ул. Бульвар Гагарина, 68, административный корпус, кабинет № 11. 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а не взимается.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рассмотрения заявок на участие в аукционе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:00 (время местное) «21» января 2011г.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03» февраля 2011г.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 часов 00 мин (время местное)</w:t>
            </w:r>
          </w:p>
        </w:tc>
      </w:tr>
      <w:tr>
        <w:trPr/>
        <w:tc>
          <w:tcPr>
            <w:tcW w:w="3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1701" w:right="92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56:00Z</dcterms:created>
  <dc:creator>Trinity</dc:creator>
  <dc:description/>
  <cp:keywords/>
  <dc:language>en-US</dc:language>
  <cp:lastModifiedBy>Admin</cp:lastModifiedBy>
  <cp:lastPrinted>2010-12-28T10:37:00Z</cp:lastPrinted>
  <dcterms:modified xsi:type="dcterms:W3CDTF">2010-12-28T05:40:00Z</dcterms:modified>
  <cp:revision>30</cp:revision>
  <dc:subject/>
  <dc:title>ИЗВЕЩЕНИЕ № 270А от «11» августа 2009 года</dc:title>
</cp:coreProperties>
</file>