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110</w:t>
      </w:r>
      <w:r>
        <w:rPr>
          <w:b/>
          <w:szCs w:val="24"/>
        </w:rPr>
        <w:t>К от «</w:t>
      </w:r>
      <w:r>
        <w:rPr>
          <w:b/>
          <w:szCs w:val="24"/>
          <w:lang w:val="en-US"/>
        </w:rPr>
        <w:t>31</w:t>
      </w:r>
      <w:r>
        <w:rPr>
          <w:b/>
          <w:szCs w:val="24"/>
        </w:rPr>
        <w:t>»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на 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е по адресу: г.Пермь, ул.Ленина,23</w:t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chek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5-40, 212-68-29 (факс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23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 Ленина,23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 17 53, 212-46-23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щенко Юлия Анатольевна, Мохов Денис Анатольевич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е по адресу: г.Пермь, ул.Ленина,23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 сметными расчетами и Ведомостями объемов работ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ул.Ленина,23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212 158,85 (Одиннадцать миллионов двести двенадцать тысяч сто пятьдесят восемь) рублей 85 копеек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31» декабря 2010 года  до «31» января 2011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 рабочие дн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с понедельника по пятницу, обеденный перерыв с 12.00 до 13.00).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82, кабинет 2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зал заседаний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января 2011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и открытия доступа к поданным в форме электронных документов заявкам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3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Пермь, ул.Кирова,82 (зал заседаний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февраля 2011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Пермь, ул.Кирова,82 (зал заседаний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февраля 2011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right"/>
        <w:rPr>
          <w:i/>
          <w:i/>
          <w:sz w:val="22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</w:rPr>
        <w:t>Первому заместителю начальника департамента – начальнику управления муниципального заказа</w:t>
      </w:r>
    </w:p>
    <w:p>
      <w:pPr>
        <w:pStyle w:val="TextBody"/>
        <w:ind w:firstLine="360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 xml:space="preserve">планово-экономического департамента </w:t>
      </w:r>
    </w:p>
    <w:p>
      <w:pPr>
        <w:pStyle w:val="TextBody"/>
        <w:ind w:firstLine="360"/>
        <w:jc w:val="right"/>
        <w:rPr/>
      </w:pPr>
      <w:r>
        <w:rPr>
          <w:i/>
          <w:sz w:val="22"/>
        </w:rPr>
        <w:t>администрации города Перми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</w:rPr>
        <w:t>Р.Ю. Чепкасову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</w:rPr>
      </w:pPr>
      <w:r>
        <w:rPr>
          <w:sz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5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k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57:00Z</dcterms:created>
  <dc:creator>СОК</dc:creator>
  <dc:description/>
  <cp:keywords/>
  <dc:language>en-US</dc:language>
  <cp:lastModifiedBy>СОК</cp:lastModifiedBy>
  <cp:lastPrinted>2010-12-28T16:17:00Z</cp:lastPrinted>
  <dcterms:modified xsi:type="dcterms:W3CDTF">2010-12-30T10:00:00Z</dcterms:modified>
  <cp:revision>8</cp:revision>
  <dc:subject/>
  <dc:title>ИЗВЕЩЕНИЕ № __ от «___» __________ 200 _ года </dc:title>
</cp:coreProperties>
</file>