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ИЗВЕЩЕНИЕ № 112К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на выполнение работ </w:t>
      </w:r>
      <w:r>
        <w:rPr>
          <w:b/>
          <w:sz w:val="22"/>
          <w:szCs w:val="22"/>
        </w:rPr>
        <w:t>по обследованию и прочистке объектов ливневой канализации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2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ueigorod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Пермблагоустройство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blag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6-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бследованию и прочистке объектов ливневой канализ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ы работ указаны в Техническом задании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29 090,00 руб. (десять миллионов двадцать девять тысяч девяносто рубле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декабря 2010 года  до «07»февра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), обеденный перерыв с 12.00 до 13.0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к.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февра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февра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февра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ются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6:00Z</dcterms:created>
  <dc:creator>ump8</dc:creator>
  <dc:description/>
  <cp:keywords/>
  <dc:language>en-US</dc:language>
  <cp:lastModifiedBy>Трофимов Дмитрий Алексеевич</cp:lastModifiedBy>
  <cp:lastPrinted>2010-11-09T14:21:00Z</cp:lastPrinted>
  <dcterms:modified xsi:type="dcterms:W3CDTF">2010-12-30T10:26:00Z</dcterms:modified>
  <cp:revision>2</cp:revision>
  <dc:subject/>
  <dc:title/>
</cp:coreProperties>
</file>