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29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на право заключения муниципального контракта на подбор и приобретение от</w:t>
      </w:r>
      <w:r>
        <w:rPr>
          <w:b/>
          <w:bCs/>
        </w:rPr>
        <w:t xml:space="preserve"> застройщиков жилых помещений в многоквартирных домах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7592"/>
      </w:tblGrid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ых отношений администрации города Перми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78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gorod@perm.permregion.ru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342) 212-74-23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нова Оксана Анатольевна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ор и приобретение от застройщиков жилых помещений в многоквартирных домах, для нужд муниципального округа для переселения граждан из жилых помещений, расположенных в многоквартирных домах, признанных аварийными и подлежащими сносу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,2: </w:t>
            </w:r>
          </w:p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622"/>
            </w:tblGrid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едельная площадь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кв.м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 кв.м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 кв.м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муниципальную собственность могут быть приняты жилые помещения, общая площадь которых превышает площадь, указанную в условиях поставки товара. Но при этом расчет стоимости жилого помещения будет определен без учета кв.м, рассчитанных как разница между фактическим размером общей площади жилого помещения и максимальной общей площадью жилого помещения, указанного в условиях поставки товара по каждому помещению в отд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Общая площадь жилых помещений 3 252,6 кв.м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522"/>
            </w:tblGrid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комнат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личество помещений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но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8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ух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менее 24</w:t>
                  </w:r>
                </w:p>
              </w:tc>
            </w:tr>
            <w:tr>
              <w:trPr/>
              <w:tc>
                <w:tcPr>
                  <w:tcW w:w="4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ехкомнатные квартиры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усмотрение Исполнителя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Лот № 2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 737,9 кв.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квартир на усмотрение Исполнителя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10 630 683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десять миллионов шестьсот тридцать тысяч шестьсот восемьдесят три) руб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 –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0 956 36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вадцать миллионов девятьсот пятьдесят шесть тысяч триста шестьдесят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е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.12.2010 г. до 21.01.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с понедельника по пятницу, обеденный перерыв с 12.00 до 13.00). 21.01.2011 года – до 10.00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е взимается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1.01.2011 г.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2.2011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28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75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10:00Z</dcterms:created>
  <dc:creator>ump15</dc:creator>
  <dc:description/>
  <cp:keywords/>
  <dc:language>en-US</dc:language>
  <cp:lastModifiedBy>Кузнецов Александр Александрович</cp:lastModifiedBy>
  <cp:lastPrinted>2010-12-24T11:09:00Z</cp:lastPrinted>
  <dcterms:modified xsi:type="dcterms:W3CDTF">2010-12-24T06:10:00Z</dcterms:modified>
  <cp:revision>2</cp:revision>
  <dc:subject/>
  <dc:title>СОГЛАСОВАНО</dc:title>
</cp:coreProperties>
</file>