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21 А  от « 31 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i/>
          <w:i/>
          <w:szCs w:val="22"/>
        </w:rPr>
      </w:pPr>
      <w:r>
        <w:rPr>
          <w:b/>
          <w:szCs w:val="28"/>
        </w:rPr>
        <w:t xml:space="preserve">на проведение оценки рыночной стоимости встроенных нежилых помещений и отдельно-стоящих здания, принадлежащих муниципальному образованию город Пермь. 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имущественных отношений администрации г.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ogorod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65 9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енникова Светлана Валенти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  <w:br/>
              <w:t>по Лоту №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ценки встроенных нежилых помещений и отдельно-стоящих зданий, принадлежащих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муниципального контракта (Приложение № 3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38 объектов, согласно техническому заданию (Приложение № 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228 000,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  <w:br/>
              <w:t>по Лоту №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ценки встроенных нежилых помещений и отдельно-стоящих зданий, принадлежащих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муниципального контракта (Приложение № 4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оказываемых услуг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27 объектов согласно техническому заданию (Приложение № 2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162 000,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. Пермь, ул. Сибирская, 14, каб.1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 31 » декабря 2010 года до 10-00 часов «24» января 2011 года с 9-00 до 18-00 в рабочие дни (с понедельника по четверг), с 9-00 до 17-00 (по пятницам), с 13-00 до 14-00 переры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приложение № 5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 14, каб.3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об аукционе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(время местное) « 24 » января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Кирова,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(время местное) «07» февраля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частниками размещения заказа могут быть тольк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ъекты малого предпринимательств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, соответствующие требованиям ч.1 ст. 4 Федерального закона от 24.07.2007 № 209-ФЗ «О развитии малого и среднего предпринимательства в Российской Федерации»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Начальник департамента</w:t>
        <w:tab/>
        <w:tab/>
        <w:tab/>
        <w:tab/>
        <w:tab/>
        <w:tab/>
        <w:tab/>
        <w:tab/>
        <w:t xml:space="preserve">         Л.А.Толмачева</w:t>
      </w:r>
      <w:bookmarkEnd w:id="4"/>
      <w:bookmarkEnd w:id="5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0:00Z</dcterms:created>
  <dc:creator>ump15</dc:creator>
  <dc:description/>
  <cp:keywords/>
  <dc:language>en-US</dc:language>
  <cp:lastModifiedBy>опер5</cp:lastModifiedBy>
  <cp:lastPrinted>2010-11-15T16:20:00Z</cp:lastPrinted>
  <dcterms:modified xsi:type="dcterms:W3CDTF">2010-12-28T12:50:00Z</dcterms:modified>
  <cp:revision>10</cp:revision>
  <dc:subject/>
  <dc:title>СОГЛАСОВАНО</dc:title>
</cp:coreProperties>
</file>