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открытого аукци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31 » декабря 2010 года  № 521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Техническое задание (лот № 1 )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 20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__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9,7 кв</w:t>
            </w:r>
            <w:r>
              <w:rPr>
                <w:b/>
                <w:bCs/>
              </w:rPr>
              <w:t>.м</w:t>
            </w:r>
            <w:r>
              <w:rPr/>
              <w:t xml:space="preserve">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93,0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а Пирожкова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1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</w:t>
            </w:r>
          </w:p>
          <w:p>
            <w:pPr>
              <w:pStyle w:val="Normal"/>
              <w:jc w:val="both"/>
              <w:rPr/>
            </w:pPr>
            <w:r>
              <w:rPr/>
              <w:t>1 этаж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1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1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20/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4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6,2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1.03.2016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овье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51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 263,67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ксирная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8,7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6.09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Рыбалко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16.06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жинского, 4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8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736,4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56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7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6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93,65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ет, часть помещений обременено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4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77,1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п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6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20,07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ет, часть помещений обременено договорами аренды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 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1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7,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7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33,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0.06.2015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,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Рыбалко, 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,6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17.03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6,5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5,4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0.06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4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9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93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0.06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1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5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зелинская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4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,0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18.10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4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1,92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евистская,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0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944,9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 юридическим лиц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евистская,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39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 271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Космонавтов, 6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123,3 кв.м с земельным участком площадью 228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462,32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 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6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,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боксарская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3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63,7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овольче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0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 834,8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и и физическими лиц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стопольская, 31 (лит. Д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6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7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Рыбалко, 1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3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4.03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8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1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имградская, 37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7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2,3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Доватора,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6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53,7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давск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8,1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 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4,8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ибир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0,3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13.06.2012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tcikulaeva</cp:lastModifiedBy>
  <cp:lastPrinted>2010-11-13T10:00:00Z</cp:lastPrinted>
  <dcterms:modified xsi:type="dcterms:W3CDTF">2010-12-28T07:21:00Z</dcterms:modified>
  <cp:revision>49</cp:revision>
  <dc:subject/>
  <dc:title>Котировочная заявка</dc:title>
</cp:coreProperties>
</file>