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20____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Техническое задание  (лот № 1 )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 20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__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93,0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а Пирожкова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1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</w:t>
            </w:r>
          </w:p>
          <w:p>
            <w:pPr>
              <w:pStyle w:val="Normal"/>
              <w:jc w:val="both"/>
              <w:rPr/>
            </w:pPr>
            <w:r>
              <w:rPr/>
              <w:t>1 этаж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1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1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6,2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1.03.2016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овье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1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263,67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ксирная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8,7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6.09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16.06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8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736,4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56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7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93,65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помещений обременено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4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77,1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20,07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помещений обременено договорами аренды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1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7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7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33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,6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17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6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5,4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9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93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0.06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1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5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зелинская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18.10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4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1,92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,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0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44,9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 юридическим лиц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,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9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 271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6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123,3 кв.м с земельным участком площадью 228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62,32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6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6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овольче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0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 834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и физическими лиц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стопольская, 31 (лит. Д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6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7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Рыбалко, 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3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4.03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8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1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имградская, 3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2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Доватора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3,7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давск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8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4,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ибир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0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13.06.2012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tcikulaeva</cp:lastModifiedBy>
  <cp:lastPrinted>2010-05-24T09:35:00Z</cp:lastPrinted>
  <dcterms:modified xsi:type="dcterms:W3CDTF">2010-12-28T07:23:00Z</dcterms:modified>
  <cp:revision>38</cp:revision>
  <dc:subject/>
  <dc:title>Котировочная заявка</dc:title>
</cp:coreProperties>
</file>