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открытого аукци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31 » декабря 2010 года  № 521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(лот № 2 )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 20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__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дмирала Макаро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1-этажное здание общей площадью 402,2 кв.м с земельным участком площадью 3880,0 ±14,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142,52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ами аренды, заключенными с индивидуальным предпринимателе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79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8,9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икамская, 2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99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47,8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03.09.201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лькина, 4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0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91,1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5.05.2013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имирязева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9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0,8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1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8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9,0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5 Октября/Краснова, 38/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,5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0,8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3.04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/Чкалова, 107/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9,9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00,9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21.04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 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0,7 кв</w:t>
            </w:r>
            <w:r>
              <w:rPr>
                <w:b/>
                <w:bCs/>
              </w:rPr>
              <w:t>.м</w:t>
            </w:r>
            <w:r>
              <w:rPr/>
              <w:t xml:space="preserve"> на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67,2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одовольческ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8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248,3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14.01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4,6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0,4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ргинская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5,6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2,0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37,6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и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2,1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78,0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0,9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,5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Рыбалко, 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1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1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4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4,7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Панфилова, 1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6,8 кв</w:t>
            </w:r>
            <w:r>
              <w:rPr>
                <w:b/>
                <w:bCs/>
              </w:rPr>
              <w:t>.м</w:t>
            </w:r>
            <w:r>
              <w:rPr/>
              <w:t xml:space="preserve"> на 5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6,2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пин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2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55,0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ександра Пархоменко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2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5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86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8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16,1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23.04.20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сарева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0,0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02,9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сроком до 05.04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ермь-Сортировочна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тдельно стоящих зданий:</w:t>
            </w:r>
          </w:p>
          <w:p>
            <w:pPr>
              <w:pStyle w:val="Normal"/>
              <w:jc w:val="both"/>
              <w:rPr/>
            </w:pPr>
            <w:r>
              <w:rPr/>
              <w:t>- 2-этажное кирпичное здание административного корпуса (лит.А) общей площадью 1771,6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проходной (лит. Б) общей площадью 24,3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кирпичное здание материального склада (лит. В) общей площадью 266,0 кв.м с пристроенным 1-этажным кирпичным зданием электрощитовой (лит. В1) площадью 24,6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склада мастеров (лит. Д) общей площадью 45,8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склада (лит. Е) общей площадью 376,1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КНС (лит.Ж) общей площадью 8,4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лесопильного цеха (лит. З) общей площадью 180,1 кв.м;</w:t>
            </w:r>
          </w:p>
          <w:p>
            <w:pPr>
              <w:pStyle w:val="Normal"/>
              <w:jc w:val="both"/>
              <w:rPr/>
            </w:pPr>
            <w:r>
              <w:rPr/>
              <w:t>- 2-этажное здание РБУ (лит. И) общей площадью 96,0 кв.м;</w:t>
            </w:r>
          </w:p>
          <w:p>
            <w:pPr>
              <w:pStyle w:val="Normal"/>
              <w:jc w:val="both"/>
              <w:rPr/>
            </w:pPr>
            <w:r>
              <w:rPr/>
              <w:t>- 2-этажное здание гаража (лит. К) общей площадью 642,5 кв.м с пристроенным 1-этажным зданием теплового пункта (лит. К1) общей площадью 77,0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автостоянки (лит. Л)общей площадью 449,4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склада ГСМ (лит. М) общей площадью 119,5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склада мела (лит. Н) общей площадью 31,3 кв.м;</w:t>
            </w:r>
          </w:p>
          <w:p>
            <w:pPr>
              <w:pStyle w:val="Normal"/>
              <w:jc w:val="both"/>
              <w:rPr/>
            </w:pPr>
            <w:r>
              <w:rPr/>
              <w:t>- подъездные железнодорожные пути на производственной базе НГЧ-2 протяженностью 324,44 п.м (лит. Г19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комплекса отдельно стоящих зданий –  26 215,42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я пустуют.</w:t>
            </w:r>
          </w:p>
        </w:tc>
      </w:tr>
      <w:tr>
        <w:trPr>
          <w:trHeight w:val="14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урчатова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6,8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6,2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сроком до 30.06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0,1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и 2 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0,6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02.08.201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2,0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2,4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сроком до 26.03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4,2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5,8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____                              Исполнитель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____                              Исполнитель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tcikulaeva</cp:lastModifiedBy>
  <cp:lastPrinted>2010-10-14T11:03:00Z</cp:lastPrinted>
  <dcterms:modified xsi:type="dcterms:W3CDTF">2010-12-28T07:22:00Z</dcterms:modified>
  <cp:revision>44</cp:revision>
  <dc:subject/>
  <dc:title>Котировочная заявка</dc:title>
</cp:coreProperties>
</file>