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44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строительство нового корпуса здания по адресу г. Пермь, ул. Сибирская, д.33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ОУ «Гимназия № 11 им. С.П. Дягилева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Выполнение работ по строительству нового корпуса здания по адресу г. Пермь, ул. Сибирская, д.33 МОУ «Гимназия № 11 им. С.П. Дягилева»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 725 470,00 (четыреста двадцать три миллиона семьсот двадцать пять тысяч четыреста семьдесят) рублей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 согласно тех.заданию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ул. Сибирская, д.33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1200 календарных дней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07 февра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7 февра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7 феврал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7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character" w:styleId="112">
    <w:name w:val="Список 1 Знак1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4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Жанна</dc:creator>
  <dc:description/>
  <cp:keywords/>
  <dc:language>en-US</dc:language>
  <cp:lastModifiedBy>СОК</cp:lastModifiedBy>
  <cp:lastPrinted>2010-12-30T16:29:00Z</cp:lastPrinted>
  <dcterms:modified xsi:type="dcterms:W3CDTF">2010-12-30T11:32:00Z</dcterms:modified>
  <cp:revision>5</cp:revision>
  <dc:subject/>
  <dc:title>ИЗВЕЩЕНИЕ № __ от «___» __________ 200 _ года</dc:title>
</cp:coreProperties>
</file>