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по ЛОТУ № 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Выполнение работ </w:t>
      </w:r>
      <w:r>
        <w:rPr>
          <w:b/>
          <w:color w:val="000000"/>
          <w:sz w:val="22"/>
          <w:szCs w:val="22"/>
        </w:rPr>
        <w:t>по содержанию и ремонту объектов электроснабжения г. Перми, находящихся на балансе заказчика и в составе имущества муниципальной казны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объектов и их характеристики указаны в Приложении № 1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еспечение обслуживания и эксплуатации муниципальных объектов электроснабжения г. Перми в соответствии с действующими нормативными документами, обеспечение незамедлительного восстановления работоспособности объектов электроснабжения и обеспечение бесперебойной поставки электроэнергии через муниципальные  объекты электроснабжения г. Перм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28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боты по содержанию </w:t>
            </w:r>
            <w:r>
              <w:rPr>
                <w:color w:val="000000"/>
                <w:sz w:val="22"/>
                <w:szCs w:val="22"/>
              </w:rPr>
              <w:t xml:space="preserve">объектов электроснабжения г. Перми, находящихся в составе имущества муниципальной казны, </w:t>
            </w:r>
            <w:r>
              <w:rPr>
                <w:bCs/>
                <w:sz w:val="22"/>
                <w:szCs w:val="22"/>
              </w:rPr>
              <w:t>осуществляются в соответствии с условиями настоящей аукционной документации и Приложением № 2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ремонту объектов электроснабжения г. Перми</w:t>
            </w:r>
            <w:r>
              <w:rPr>
                <w:color w:val="000000"/>
                <w:sz w:val="22"/>
                <w:szCs w:val="22"/>
              </w:rPr>
              <w:t xml:space="preserve">, находящихся в составе имущества муниципальной казны, </w:t>
            </w:r>
            <w:r>
              <w:rPr>
                <w:bCs/>
                <w:sz w:val="22"/>
                <w:szCs w:val="22"/>
              </w:rPr>
              <w:t>осуществляются в соответствии с условиями настоящей аукционной документации и Приложением № 3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и выполнении работ по содержанию и ремонту объектов электроснабжения г. Перми, использовать материалы, указанные в Приложении №4 к настоящему Техническому заданию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860 000,00 рубл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Источник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</w:tbl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35:00Z</dcterms:created>
  <dc:creator>Berdikova</dc:creator>
  <dc:description/>
  <cp:keywords/>
  <dc:language>en-US</dc:language>
  <cp:lastModifiedBy>Трофимов Дмитрий Алексеевич</cp:lastModifiedBy>
  <dcterms:modified xsi:type="dcterms:W3CDTF">2010-12-30T04:57:00Z</dcterms:modified>
  <cp:revision>7</cp:revision>
  <dc:subject/>
  <dc:title>Приложение №1</dc:title>
</cp:coreProperties>
</file>