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/>
      </w:pPr>
      <w:r>
        <w:rPr>
          <w:sz w:val="22"/>
          <w:szCs w:val="22"/>
        </w:rPr>
        <w:t>«_____»_____________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</w:t>
      </w:r>
      <w:r>
        <w:rPr>
          <w:b/>
          <w:color w:val="000000"/>
          <w:sz w:val="22"/>
          <w:szCs w:val="22"/>
        </w:rPr>
        <w:t xml:space="preserve">по содержанию и ремонту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есхозяйных объектов электроснабжения г. Перм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обслуживания и эксплуатации бесхозяйных объектов электроснабжения г. Перми в соответствии с действующими нормативными документами, обеспечение незамедлительного восстановления работоспособности объектов электроснабжения и обеспечение бесперебойной поставки электроэнергии через бесхозяйные объекты электроснабжения г. 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содержанию бесхозяйных объектов электроснабжения г. Перми осуществляются в соответствии с условиями настоящей аукционной документации и Приложением № 2 к настоящему Техническому заданию;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ремонту бесхозяйных объектов электроснабжения г. Перми осуществляются в соответствии с условиями настоящей аукционной документации и Приложением № 3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содержанию и ремонту объектов электроснабжения г. Перми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140 000,00 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сновной текст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2:00Z</dcterms:created>
  <dc:creator>Berdikova</dc:creator>
  <dc:description/>
  <cp:keywords/>
  <dc:language>en-US</dc:language>
  <cp:lastModifiedBy>Трофимов Дмитрий Алексеевич</cp:lastModifiedBy>
  <dcterms:modified xsi:type="dcterms:W3CDTF">2010-12-30T04:59:00Z</dcterms:modified>
  <cp:revision>7</cp:revision>
  <dc:subject/>
  <dc:title>Приложение №2</dc:title>
</cp:coreProperties>
</file>