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46А от 31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н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ыполнение работ по капитальному ремонту здания по адресу г. Пермь, ул.Я.Колоса, д.12 МОУ «Лицей № 1» г. Перми</w:t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2) 212-55-40, 212-68-29 (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ко Ольга Михайло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tnalov@gmai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Я.Колоса, д.12 МОУ «Лицей № 1» г.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1 к документации об аукционе)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 858 364,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лей</w:t>
            </w:r>
            <w:r>
              <w:rPr>
                <w:rFonts w:cs="Times New Roman" w:ascii="Times New Roman" w:hAnsi="Times New Roman"/>
              </w:rPr>
              <w:t xml:space="preserve"> (тринадцать миллионов восемьсот пятьдесят восемь тысяч триста шестьдесят четыре рубля) 02 копейк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сроки выполнения работ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Я. Колоса, д.12 МОУ «Лицей № 1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боты должны быть выполнены с момента передачи объекта в работу                                      до 31.05.2011 год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овия выполнения работ: участник размещения заказа в случае признания победителем (единственным участником) должен выполнить весь комплекс работ, предусмотренный документацией об аукционе и техническим заданием  (Приложение № 1 к документации об аукцион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и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м выполнения работ, считается дата, указанная в акте приема передачи Объекта в эксплуатацию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11 февраля 2011 года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11 феврал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11 феврал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феврал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1">
    <w:name w:val="Заголовок 1 Знак"/>
    <w:qFormat/>
    <w:rPr>
      <w:b/>
      <w:i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mailto:ratnalov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28:00Z</dcterms:created>
  <dc:creator>Жанна</dc:creator>
  <dc:description/>
  <cp:keywords/>
  <dc:language>en-US</dc:language>
  <cp:lastModifiedBy>Чайко Ольга Михайловна</cp:lastModifiedBy>
  <cp:lastPrinted>2010-12-30T14:29:00Z</cp:lastPrinted>
  <dcterms:modified xsi:type="dcterms:W3CDTF">2010-12-30T10:58:00Z</dcterms:modified>
  <cp:revision>62</cp:revision>
  <dc:subject/>
  <dc:title>ИЗВЕЩЕНИЕ № __ от «___» __________ 200 _ года</dc:title>
</cp:coreProperties>
</file>