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вый заместитель начальника департамента – 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а планово-экономического департамент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7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ервый заместитель начальника департамента – 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каза планово-экономического департамент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 201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вещение № 529А/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Ю ОБ АУКЦИОН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</w:t>
      </w:r>
      <w:r>
        <w:rPr>
          <w:b/>
          <w:sz w:val="28"/>
          <w:szCs w:val="28"/>
        </w:rPr>
        <w:t xml:space="preserve">заключения муниципального контракт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бор и приобретение от</w:t>
      </w:r>
      <w:r>
        <w:rPr>
          <w:b/>
          <w:bCs/>
          <w:sz w:val="28"/>
          <w:szCs w:val="28"/>
        </w:rPr>
        <w:t xml:space="preserve"> застройщиков жилых помещений в многоквартирных до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Внести изменения в документацию об аукционе, изложив пункты «Количество поставляемого товара» и «</w:t>
      </w:r>
      <w:r>
        <w:rPr>
          <w:sz w:val="22"/>
          <w:szCs w:val="22"/>
        </w:rPr>
        <w:t>Место, условия и сроки (периоды) поставки товара</w:t>
      </w:r>
      <w:r>
        <w:rPr/>
        <w:t xml:space="preserve">» раздела </w:t>
      </w:r>
      <w:r>
        <w:rPr>
          <w:lang w:val="en-US"/>
        </w:rPr>
        <w:t>II</w:t>
      </w:r>
      <w:r>
        <w:rPr/>
        <w:t xml:space="preserve"> в следующей редакци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предмете открытого аукци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,2: </w:t>
            </w:r>
          </w:p>
          <w:tbl>
            <w:tblPr>
              <w:tblW w:w="6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622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о комнат</w:t>
                  </w:r>
                </w:p>
              </w:tc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едельная площадь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нокомнатные квартиры</w:t>
                  </w:r>
                </w:p>
              </w:tc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 кв.м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ухкомнатные квартиры</w:t>
                  </w:r>
                </w:p>
              </w:tc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 кв.м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ехкомнатные квартиры</w:t>
                  </w:r>
                </w:p>
              </w:tc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0 кв.м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муниципальную собственность могут быть приняты жилые помещения, общая площадь которых превышает площадь, указанную в условиях поставки товара. Но при этом расчет стоимости жилого помещения будет определен без учета кв.м, рассчитанных как разница между фактическим размером общей площади жилого помещения и максимальной общей площадью жилого помещения, указанного в условиях поставки товара по каждому помещению в отдель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Общая площадь жилых помещений 3 252,6 кв.м</w:t>
            </w:r>
          </w:p>
          <w:tbl>
            <w:tblPr>
              <w:tblW w:w="6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4"/>
              <w:gridCol w:w="2521"/>
            </w:tblGrid>
            <w:tr>
              <w:trPr/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о комнат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о помещений</w:t>
                  </w:r>
                </w:p>
              </w:tc>
            </w:tr>
            <w:tr>
              <w:trPr/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нокомнатные квартиры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менее 8</w:t>
                  </w:r>
                </w:p>
              </w:tc>
            </w:tr>
            <w:tr>
              <w:trPr/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ухкомнатные квартиры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менее 24</w:t>
                  </w:r>
                </w:p>
              </w:tc>
            </w:tr>
            <w:tr>
              <w:trPr/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ехкомнатные квартиры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 усмотрение Исполнителя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Лот № 2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жилых помещений 737,9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вартир на усмотрение Исполнител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(периоды) поставки това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не позднее 30.03.201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Внести изменения в документацию об аукционе, изложив пункт 8 раздела </w:t>
      </w:r>
      <w:r>
        <w:rPr>
          <w:lang w:val="en-US"/>
        </w:rPr>
        <w:t>IV</w:t>
      </w:r>
      <w:r>
        <w:rPr/>
        <w:t xml:space="preserve"> в следующей редакци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995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, составу, оформлению и форме заявки на участие в аукционе</w:t>
            </w:r>
          </w:p>
        </w:tc>
      </w:tr>
      <w:tr>
        <w:trPr>
          <w:trHeight w:val="11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-2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, или копию такого поручения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платежном поручении в графе «Назначение платежа» необходимо указать: «Обеспечение заявки на участие в аукционе», далее указать номер, дату извещения о проведении открытого аукциона: «извещение №529А от 31 декабря 2010 г.» и номер лота, по которому вносится обеспечени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Внести изменения в документацию об аукционе, изложив пункты «</w:t>
      </w:r>
      <w:r>
        <w:rPr>
          <w:sz w:val="22"/>
          <w:szCs w:val="22"/>
        </w:rPr>
        <w:t>Срок внесения денежных средств в качестве обеспечения заявки на участие в аукционе</w:t>
      </w:r>
      <w:r>
        <w:rPr/>
        <w:t>» и «</w:t>
      </w:r>
      <w:r>
        <w:rPr>
          <w:sz w:val="22"/>
          <w:szCs w:val="22"/>
        </w:rPr>
        <w:t>Реквизиты счета для перечисления денежных средств в качестве обеспечения заявки на участие в аукционе</w:t>
      </w:r>
      <w:r>
        <w:rPr/>
        <w:t xml:space="preserve">» раздела </w:t>
      </w:r>
      <w:r>
        <w:rPr>
          <w:lang w:val="en-US"/>
        </w:rPr>
        <w:t>V</w:t>
      </w:r>
      <w:r>
        <w:rPr/>
        <w:t xml:space="preserve"> в следующей редакци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аукцио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несения денежных средств в качестве обеспечения заявки на участие в аукцион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31 января 2011 года.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7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9"/>
              <w:gridCol w:w="5749"/>
            </w:tblGrid>
            <w:tr>
              <w:trPr/>
              <w:tc>
                <w:tcPr>
                  <w:tcW w:w="157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7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459" w:hanging="0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</w:t>
                  </w:r>
                </w:p>
              </w:tc>
            </w:tr>
            <w:tr>
              <w:trPr/>
              <w:tc>
                <w:tcPr>
                  <w:tcW w:w="157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  <w:t>ИННгорода Перми, л/с 04975012791)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7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7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 в РКЦ г. Пермь</w:t>
                  </w:r>
                </w:p>
              </w:tc>
            </w:tr>
            <w:tr>
              <w:trPr/>
              <w:tc>
                <w:tcPr>
                  <w:tcW w:w="157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7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459" w:hanging="0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аукционе, извещение №529А от 31.12.2010 лот №__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Внести изменения в документацию об аукционе, изложив пункт «</w:t>
      </w:r>
      <w:r>
        <w:rPr>
          <w:sz w:val="22"/>
          <w:szCs w:val="22"/>
        </w:rPr>
        <w:t>Дата окончания подачи заявок на участие в аукционе</w:t>
      </w:r>
      <w:r>
        <w:rPr/>
        <w:t xml:space="preserve">» раздела </w:t>
      </w:r>
      <w:r>
        <w:rPr>
          <w:lang w:val="en-US"/>
        </w:rPr>
        <w:t>VI</w:t>
      </w:r>
      <w:r>
        <w:rPr/>
        <w:t xml:space="preserve"> в следующей редакци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рядок, место, дата начала и дата окончания срока подачи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января 2011 года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Внести изменения в документацию об аукционе, изложив пункт «</w:t>
      </w:r>
      <w:r>
        <w:rPr>
          <w:sz w:val="22"/>
          <w:szCs w:val="22"/>
        </w:rPr>
        <w:t>Срок отзыва заявок на участие в аукционе</w:t>
      </w:r>
      <w:r>
        <w:rPr/>
        <w:t xml:space="preserve">» раздела </w:t>
      </w:r>
      <w:r>
        <w:rPr>
          <w:lang w:val="en-US"/>
        </w:rPr>
        <w:t>VII</w:t>
      </w:r>
      <w:r>
        <w:rPr/>
        <w:t xml:space="preserve"> в следующей редакци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рядок и срок отзыва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  <w:tab w:val="left" w:pos="234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В любое время до 31 января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Внести изменения в документацию об аукционе, изложив пункт «</w:t>
      </w:r>
      <w:r>
        <w:rPr>
          <w:sz w:val="22"/>
          <w:szCs w:val="22"/>
        </w:rPr>
        <w:t>Дата окончания предоставления разъяснений</w:t>
      </w:r>
      <w:r>
        <w:rPr/>
        <w:t xml:space="preserve">» раздела </w:t>
      </w:r>
      <w:r>
        <w:rPr>
          <w:lang w:val="en-US"/>
        </w:rPr>
        <w:t>VIII</w:t>
      </w:r>
      <w:r>
        <w:rPr/>
        <w:t xml:space="preserve"> в следующей редакци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  <w:tab w:val="left" w:pos="2340" w:leader="none"/>
              </w:tabs>
              <w:ind w:left="0" w:hanging="0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Формы, порядок, даты начала и окончания предоставления участникам размещения заказа разъяснений положений документации об аукцио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января 201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Внести изменения в документацию об аукционе, изложив пункт «</w:t>
      </w:r>
      <w:r>
        <w:rPr>
          <w:sz w:val="22"/>
          <w:szCs w:val="22"/>
        </w:rPr>
        <w:t>День начала рассмотрения</w:t>
      </w:r>
      <w:r>
        <w:rPr/>
        <w:t xml:space="preserve">» раздела </w:t>
      </w:r>
      <w:r>
        <w:rPr>
          <w:lang w:val="en-US"/>
        </w:rPr>
        <w:t>IX</w:t>
      </w:r>
      <w:r>
        <w:rPr/>
        <w:t xml:space="preserve"> в следующей редакци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  <w:tab w:val="left" w:pos="2340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января 2011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Внести изменения в Приложение №1 к документации об аукционе, изложив сведения о количестве поставляемого товара указанные:</w:t>
      </w:r>
    </w:p>
    <w:p>
      <w:pPr>
        <w:pStyle w:val="Normal"/>
        <w:jc w:val="both"/>
        <w:rPr/>
      </w:pPr>
      <w:r>
        <w:rPr/>
        <w:t>- в Техническом задании по лоту №1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поставляемого товара: Общая площадь жилых помещений - 3 252,6 кв.м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6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мна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площадь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мещений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ые квартир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кв.м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8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ые квартир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кв.м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4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комнатные квартир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кв.м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смотрение Исполн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в Техническом задании по лоту №2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поставляемого товара: Общая площадь жилых помещений - 737,9 кв.м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6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мна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площадь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мещений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ые квартир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кв.м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мотрение Исполнителя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ые квартир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кв.м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мотрение Исполнителя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комнатные квартир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кв.м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смотрение Исполн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Внести изменения в Приложение №1 к документации об аукционе, изложив сведения о </w:t>
      </w:r>
      <w:r>
        <w:rPr>
          <w:sz w:val="22"/>
          <w:szCs w:val="22"/>
        </w:rPr>
        <w:t>месте, условиях и сроках (периодах) поставки товара</w:t>
      </w:r>
      <w:r>
        <w:rPr/>
        <w:t xml:space="preserve"> указанные в Техническом задании по лотам №1 и №2 в следующе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, условия и сроки (периоды) поставки товара: Город Пермь, не позднее 30.03.201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10. Внести изменения в Приложение №2 к документации об аукционе, изложив:</w:t>
      </w:r>
    </w:p>
    <w:p>
      <w:pPr>
        <w:pStyle w:val="Normal"/>
        <w:jc w:val="both"/>
        <w:rPr/>
      </w:pPr>
      <w:r>
        <w:rPr/>
        <w:t>- пункт 1.2 Муниципального контракта по лоту №1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2.   Набор квартир, подлежащих передаче в муниципальную собственность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7"/>
        <w:gridCol w:w="3497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на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площадь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мещений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ые квартир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кв.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8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ые квартир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кв.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4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ые квартир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кв.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смотрение Исполнителя</w:t>
            </w:r>
          </w:p>
        </w:tc>
      </w:tr>
    </w:tbl>
    <w:p>
      <w:pPr>
        <w:pStyle w:val="Normal"/>
        <w:jc w:val="both"/>
        <w:rPr/>
      </w:pPr>
      <w:r>
        <w:rPr/>
        <w:t>- пункт 4.1.1 Муниципального контракта по лоту №1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1. Исполнитель обязан подобрать на рынке жилья  и представить на подпись оформленные договоры (подписанные застройщиком) Заказчику в срок не позднее 01.03.2011.</w:t>
      </w:r>
    </w:p>
    <w:p>
      <w:pPr>
        <w:pStyle w:val="Normal"/>
        <w:jc w:val="both"/>
        <w:rPr/>
      </w:pPr>
      <w:r>
        <w:rPr/>
        <w:t>- пункт 4.1.3 Муниципального контракта по лоту №1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3. Государственная регистрация права собственности на квартиры должна быть осуществлена не позднее 30.03.2011. </w:t>
      </w:r>
    </w:p>
    <w:p>
      <w:pPr>
        <w:pStyle w:val="Normal"/>
        <w:jc w:val="both"/>
        <w:rPr/>
      </w:pPr>
      <w:r>
        <w:rPr/>
        <w:t>- пункт 1.2 Муниципального контракта по лоту №2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2.   Набор квартир, подлежащих передаче в муниципальную собственность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7"/>
        <w:gridCol w:w="3497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на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площадь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мещений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ые квартир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кв.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мотрение Исполнителя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ые квартир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кв.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мотрение Исполнителя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ые квартир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кв.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смотрение Исполнителя</w:t>
            </w:r>
          </w:p>
        </w:tc>
      </w:tr>
    </w:tbl>
    <w:p>
      <w:pPr>
        <w:pStyle w:val="Normal"/>
        <w:jc w:val="both"/>
        <w:rPr/>
      </w:pPr>
      <w:r>
        <w:rPr/>
        <w:t>- пункт 4.1.1 Муниципального контракта по лоту №2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1. Исполнитель обязан подобрать на рынке жилья  и представить на подпись оформленные договоры (подписанные застройщиком) Заказчику в срок не позднее 01.03.2011.</w:t>
      </w:r>
    </w:p>
    <w:p>
      <w:pPr>
        <w:pStyle w:val="Normal"/>
        <w:jc w:val="both"/>
        <w:rPr/>
      </w:pPr>
      <w:r>
        <w:rPr/>
        <w:t>- пункт 4.1.3 Муниципального контракта по лоту №2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3. Государственная регистрация права собственности на квартиры должна быть осуществлена не позднее 30.03.2011.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1"/>
      </w:numPr>
      <w:tabs>
        <w:tab w:val="clear" w:pos="708"/>
        <w:tab w:val="left" w:pos="360" w:leader="none"/>
        <w:tab w:val="left" w:pos="2340" w:leader="none"/>
      </w:tabs>
      <w:spacing w:lineRule="auto" w:line="240" w:before="0" w:after="0"/>
      <w:ind w:left="283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58:00Z</dcterms:created>
  <dc:creator>СОК</dc:creator>
  <dc:description/>
  <cp:keywords/>
  <dc:language>en-US</dc:language>
  <cp:lastModifiedBy>Кузнецов Александр Александрович</cp:lastModifiedBy>
  <cp:lastPrinted>2010-10-19T13:40:00Z</cp:lastPrinted>
  <dcterms:modified xsi:type="dcterms:W3CDTF">2011-01-11T09:58:00Z</dcterms:modified>
  <cp:revision>2</cp:revision>
  <dc:subject/>
  <dc:title/>
</cp:coreProperties>
</file>