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.о.начальника хозяйствен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/Ю.А.Ищенко/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__»____________201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 № 107К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07К от 31 декабря 2010 года и конкурсную документацию 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го по адресу: г.Пермь, ул.Ленина, 23 (электромонтажные работы на четвертом этаже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  <w:tab/>
        <w:t>–</w:t>
        <w:tab/>
        <w:t>Администрация  г. Пер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Внести изменения в извещение следующего содержания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1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 декабря 2010 г. до 07 февраля 2011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февраля 2011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скрытия конвертов с заявками на участие в конкурс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5 (время местное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февраля 2011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ведения итогов конкурс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февраля 2011 го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конкурсную документацию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ункте «Требования к оформлению и форме заявки на участие в конкурсе. Инструкция по ее заполнению»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«Требования к содержанию, составу, оформлению и форме заявки на участие в конкурсе» вместо слов «не вскрывать до 11 часов 00 минут «31» января 2011 года» читать «не вскрывать до 10 часов 45 минут «07» февраля 2011 года»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 пункте «Срок и порядок внесения денежных средств в качестве обеспечения заявки на участие в конкурсе» раздела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«Обеспечение заявки на участие в конкурсе»  вместо слов «не позднее «31» января 2011» читать «не позднее «07» февраля 2011»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 пункте «Порядок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орядок, место, дата начала и дата окончания срока подачи заявок на участие в конкурсе» вместо слов « не позднее 10.45 часов местного времени «31» января 2011 года» читать «не позднее 10.30 часов местного времени «07» февраля 2011 года»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Дата окончания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орядок, место, дата начала и дата окончания срока подачи заявок на участие в конкурсе» изложить в следующей редакции:</w:t>
      </w:r>
    </w:p>
    <w:tbl>
      <w:tblPr>
        <w:tblW w:w="1008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 феврал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Срок отзыва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. «Отзыв заявок на участие в кон</w:t>
      </w:r>
      <w:r>
        <w:rPr/>
        <w:t>курсе, внесение изменений в такие заявки» изложить в следующей редакции:</w:t>
      </w:r>
    </w:p>
    <w:tbl>
      <w:tblPr>
        <w:tblW w:w="1008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любое время до «07» февраля 2011 г. непосредственно до начала вскрытия конвертов с заявками на участие в конкурсе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Дата окончания предоставления разъяснений» раздела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. «Предоставление участникам раз</w:t>
      </w:r>
      <w:r>
        <w:rPr/>
        <w:t>мещения заказа разъяснений положений конкурсной документации» изложить в следующей редакции:</w:t>
      </w:r>
    </w:p>
    <w:tbl>
      <w:tblPr>
        <w:tblW w:w="1008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«02» февраля 2011 г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Дата вскрытия конвертов с заявками на участие в конкурсе» раздела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Вскрытие кон</w:t>
      </w:r>
      <w:r>
        <w:rPr/>
        <w:t>вертов с заявками на участие в конкурсе» изложить в следующей редакции:</w:t>
      </w:r>
    </w:p>
    <w:tbl>
      <w:tblPr>
        <w:tblW w:w="1008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«07» февраля 2011 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Время вскрытия конвертов с заявками на участие в конкурсе» раздела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Вскрытие конвертов с заявками на участие в конкурсе» изложить в следующей редакции:</w:t>
      </w:r>
    </w:p>
    <w:tbl>
      <w:tblPr>
        <w:tblW w:w="1008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:45 (время местно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  <w:bookmarkStart w:id="0" w:name="OLE_LINK2"/>
      <w:r>
        <w:rPr>
          <w:rFonts w:cs="Times New Roman" w:ascii="Times New Roman" w:hAnsi="Times New Roman"/>
          <w:sz w:val="24"/>
          <w:szCs w:val="24"/>
        </w:rPr>
        <w:t>Локальный сметный расчет №1 -  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го по адресу: г.Пермь, ул.Ленина, 23 (электромонтажные работы на четвертом этаже)</w:t>
      </w:r>
      <w:bookmarkEnd w:id="0"/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3 листах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Ведомость объемов работ на 2 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Wingdings" w:hAnsi="Wingdings" w:cs="Wingdings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Список 1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57:00Z</dcterms:created>
  <dc:creator>Администрация</dc:creator>
  <dc:description/>
  <cp:keywords/>
  <dc:language>en-US</dc:language>
  <cp:lastModifiedBy>hozu2</cp:lastModifiedBy>
  <cp:lastPrinted>2011-01-11T15:25:00Z</cp:lastPrinted>
  <dcterms:modified xsi:type="dcterms:W3CDTF">2011-01-11T10:29:00Z</dcterms:modified>
  <cp:revision>3</cp:revision>
  <dc:subject/>
  <dc:title>ИЗВЕЩЕНИЕ  № 382А/1</dc:title>
</cp:coreProperties>
</file>