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49-10/2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4"/>
        <w:gridCol w:w="4527"/>
      </w:tblGrid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07, г. Пермь, ул. Грачева, 12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:15 12 января 2011 г.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:25 12 января 2011 г.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ировочная комиссия по размещению заказов на поставку товаров, выполнение работ, оказание услуг для нужд МУЗ «Городская клиническая больница №6»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лина Т.В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гафонова Е.Ю.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имеется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ый заказчик</w:t>
            </w:r>
          </w:p>
        </w:tc>
        <w:tc>
          <w:tcPr>
            <w:tcW w:w="4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униципальное учреждение здравоохранения «Городская клиническая больница №6» 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равление здравоохран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2 декабря 2010 г.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муниципального контракта на оказание услуги «Запись пациентов на прием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бязательного медицинского страхования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0 862,90 рублей</w:t>
            </w:r>
          </w:p>
        </w:tc>
      </w:tr>
      <w:tr>
        <w:trPr>
          <w:trHeight w:val="284" w:hRule="atLeast"/>
        </w:trPr>
        <w:tc>
          <w:tcPr>
            <w:tcW w:w="1074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             ул. Грачева, 12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: с 11.01.2011 г. по 31.03.2011 г.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чет ежемесячно в течение 5 банковских дней с момента предоставления счёта фактуры и акта выполненных рабо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021"/>
        <w:gridCol w:w="1800"/>
        <w:gridCol w:w="1260"/>
        <w:gridCol w:w="1186"/>
        <w:gridCol w:w="1694"/>
        <w:gridCol w:w="170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контракта (руб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>
          <w:trHeight w:val="15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ОО «Центр обработки данных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00, г. Пермь, ул. Бульвар Гагарина, 36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6075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8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Шеина Ю.В. Бушуева Е.Н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гафонова Е.Ю.    Пилина Т.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«Против»_0_  (Ф.И.О.) </w:t>
            </w:r>
          </w:p>
        </w:tc>
      </w:tr>
      <w:tr>
        <w:trPr>
          <w:trHeight w:val="13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Св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00, г. Пермь, ул. Бульвар Гагарина, 36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60520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862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«За» Шеина Ю.В. Бушуева Е.Н. Агафонова Е.Ю.   Пилина Т.В. «Против»_0_  (Ф.И.О.)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 800,00 рублей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ОО «Центр обработки данных» 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ьшая цена контракта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2,90 руб. (0,02)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ОО «Сван»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"За"__4______(Ф.И.О.) "Против"___0___(Ф.И.О.) 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Пилина Т.В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continue"/>
            <w:tcBorders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гафонова Е.Ю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29:00Z</dcterms:created>
  <dc:creator>l_1001b</dc:creator>
  <dc:description/>
  <cp:keywords/>
  <dc:language>en-US</dc:language>
  <cp:lastModifiedBy>ysa</cp:lastModifiedBy>
  <cp:lastPrinted>2011-01-11T08:53:00Z</cp:lastPrinted>
  <dcterms:modified xsi:type="dcterms:W3CDTF">2011-01-11T03:54:00Z</dcterms:modified>
  <cp:revision>29</cp:revision>
  <dc:subject/>
  <dc:title>Протокол №785085/1</dc:title>
</cp:coreProperties>
</file>