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05К/2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оказание медицинской помощи жителям города Перми, больным сочетанной соматической и психической патологией, а также оказания патологоанатомических услуг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2» января 2011 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9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2 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рассмотрению заявок на участие в конкурсе </w:t>
      </w:r>
      <w:r>
        <w:rPr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>на право заключения муниципального контракта на  оказание медицинской помощи жителям города Перми, больным сочетанной соматической и психической патологией, а также оказания патологоанатомических услу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здравоохране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лотников В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Пермь ул.Газеты «Звезда»,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3-06-6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          в 10 ч 00 мин  «11»января 2011г.  (Протокол вскрытия конвертов с заявками на участие в открытом конкурсе № 105К/2/1 от «11» января 2011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З Медсанчасть №140 ФМБА России, 614056 г.Пермь, ул.Целинная,27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З Медсанчасть №140 ФМБА России, 614056 г.Пермь, ул.Целинная,2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на право заключения муниципального контракта на  оказание медицинской помощи жителям города Перми, больным сочетанной соматической и психической патологией, а также оказания патологоанатомических услуг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 и признать участником конкурса одного участника размещения заказа, подавшего заявку на участие в конкурсе </w:t>
      </w:r>
      <w:r>
        <w:rPr>
          <w:sz w:val="22"/>
          <w:szCs w:val="22"/>
        </w:rPr>
        <w:t>ФГУЗ Медсанчасть №140 ФМБА России</w:t>
      </w:r>
      <w:r>
        <w:rPr/>
        <w:t xml:space="preserve">, </w:t>
      </w:r>
      <w:r>
        <w:rPr>
          <w:bCs/>
          <w:sz w:val="22"/>
          <w:szCs w:val="22"/>
        </w:rPr>
        <w:t>на основании ч.4 ст.27 Федерального закона №94-ФЗ от 21.07.2005  рекомендовать заказчику действовать в соответствии с законодательство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-«за», Савина Н.Ю.- «за», Новикова Т.Е.- «за»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Допустить к участию в конкурсе на право заключения муниципального контракта на  оказание медицинской помощи жителям города Перми, больным сочетанной соматической и психической патологией, а также оказания патологоанатомических услуг </w:t>
      </w:r>
      <w:r>
        <w:rPr/>
        <w:t xml:space="preserve">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 и признать участником конкурса одного участника размещения заказа, подавшего заявку на участие в конкурсе </w:t>
      </w:r>
      <w:r>
        <w:rPr>
          <w:sz w:val="22"/>
          <w:szCs w:val="22"/>
        </w:rPr>
        <w:t>ФГУЗ Медсанчасть №140 ФМБА России,</w:t>
      </w:r>
      <w:r>
        <w:rPr>
          <w:bCs/>
          <w:sz w:val="22"/>
          <w:szCs w:val="22"/>
        </w:rPr>
        <w:t xml:space="preserve"> на основании ч.4 ст.27 Федерального закона №94-ФЗ от 21.07.2005  рекомендовать заказчику действовать в соответствии с законодательство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-«за», Савина Н.Ю.- «за, Новикова Т.Е.- «за»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комиссии:           _______________  Кириллова О.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Cs/>
        </w:rPr>
        <w:t>Члены комиссии:</w:t>
      </w:r>
      <w:r>
        <w:rPr>
          <w:i/>
        </w:rPr>
        <w:t xml:space="preserve">                       _____</w:t>
      </w:r>
      <w:r>
        <w:rPr/>
        <w:t>__________   Савина Н.Ю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Cs/>
        </w:rPr>
      </w:pPr>
      <w:r>
        <w:rPr/>
        <w:t xml:space="preserve"> </w:t>
      </w:r>
      <w:r>
        <w:rPr/>
        <w:t xml:space="preserve">Ответственный секретарь:       </w:t>
      </w:r>
      <w:r>
        <w:rPr>
          <w:i/>
        </w:rPr>
        <w:t xml:space="preserve">_______________   </w:t>
      </w:r>
      <w:r>
        <w:rPr/>
        <w:t>Новикова Т.Е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Cs/>
        </w:rPr>
        <w:t xml:space="preserve">Заказчик                            </w:t>
      </w:r>
      <w:r>
        <w:rPr/>
        <w:t xml:space="preserve">          _______________   Плотников В.П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06:00Z</dcterms:created>
  <dc:creator>ump15</dc:creator>
  <dc:description/>
  <cp:keywords/>
  <dc:language>en-US</dc:language>
  <cp:lastModifiedBy>ump22</cp:lastModifiedBy>
  <cp:lastPrinted>2011-01-12T14:27:00Z</cp:lastPrinted>
  <dcterms:modified xsi:type="dcterms:W3CDTF">2011-01-12T11:06:00Z</dcterms:modified>
  <cp:revision>2</cp:revision>
  <dc:subject/>
  <dc:title>ПРОТОКОЛ № 01/03-07</dc:title>
</cp:coreProperties>
</file>