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растворы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2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растворы) (извещение №147 от 27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85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028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по размещению заказов для нужд МУЗ «ГДКБ № 1»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по размещению заказов для нужд МУЗ «ГДКБ № 1»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0282 (Шестьдесят тысяч двести восемьдесят два) рубля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62854 (Шестьдесят две тысячи восемьсот пятьдесят четыре) рубля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1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1T12:45:00Z</dcterms:modified>
  <cp:revision>7</cp:revision>
  <dc:subject/>
  <dc:title>ПРОТОКОЛ 46</dc:title>
</cp:coreProperties>
</file>