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03/2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поставку лекарственных средств  для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12 январ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>1.3. Секретарь комиссии</w:t>
      </w:r>
      <w:r>
        <w:rPr>
          <w:b/>
          <w:i/>
          <w:sz w:val="24"/>
          <w:szCs w:val="24"/>
        </w:rPr>
        <w:t>:</w:t>
      </w: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Кушева Ан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поставка лекарственных средств для МУЗ «КМСЧ №1»   (извещение № 303 от  «20» 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«20»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249 861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ПКФ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Лекарственные средства по характеристикам и количеству должны быть поставлены в соответствии с техническим заданием   (Приложение № 1 к  Извещению о проведении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, бульвар Гагарина, 68, аптек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роизводиться в период с момента заключения Муниципального контракта по 30.06.2011г. Товар поставляется партиями, по предварительной заявке заказчика по телефону, возможность экстренной  доставки товара в течение 24 часов с момента подачи заявки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контракта включает в себя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Заказчик оплачивает товар путем перечисления денежных средств со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</w:r>
      <w:r>
        <w:rPr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поступила </w:t>
      </w:r>
      <w:r>
        <w:rPr>
          <w:b/>
          <w:sz w:val="24"/>
          <w:szCs w:val="24"/>
        </w:rPr>
        <w:t xml:space="preserve">1 (одна) </w:t>
      </w:r>
      <w:r>
        <w:rPr>
          <w:sz w:val="24"/>
          <w:szCs w:val="24"/>
        </w:rPr>
        <w:t>котировочная заявка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срока подачи котировочных заявок, указанного в извещении о продлении срока подачи котировочных заявок, заявок не поступи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751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3 417, 6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9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3 417, 6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ую  заявку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Признать   котировочную заявку соответствующую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следующее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u w:val="single"/>
        </w:rPr>
        <w:t>ЗАО фирма «ЦВ «Протек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78г. Пермь, ул. Ш.Космонавтов, 11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13 417 руб. 60 коп. (Двести тринадцать тысяч четыреста семнадцать рублей 6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/>
              <w:t xml:space="preserve">   </w:t>
            </w:r>
            <w:r>
              <w:rPr/>
              <w:t>(Подпись)</w:t>
            </w:r>
            <w:r>
              <w:rPr>
                <w:sz w:val="24"/>
                <w:szCs w:val="26"/>
              </w:rPr>
              <w:t xml:space="preserve">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олкова С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1-01-12T09:36:00Z</cp:lastPrinted>
  <dcterms:modified xsi:type="dcterms:W3CDTF">2011-01-12T06:02:00Z</dcterms:modified>
  <cp:revision>22</cp:revision>
  <dc:subject/>
  <dc:title>ПРОТОКОЛ № 2</dc:title>
</cp:coreProperties>
</file>