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16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i/>
          <w:i/>
          <w:szCs w:val="22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Cs w:val="22"/>
        </w:rPr>
        <w:t>поставку светоотверждаемого компози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«12» январ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3-34-05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светоотверждаемого композиционного материала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16 </w:t>
      </w:r>
      <w:r>
        <w:rPr>
          <w:sz w:val="24"/>
          <w:szCs w:val="24"/>
        </w:rPr>
        <w:t xml:space="preserve"> от «27» декабр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180 000,00</w:t>
      </w:r>
      <w:r>
        <w:rPr>
          <w:sz w:val="24"/>
          <w:szCs w:val="24"/>
        </w:rPr>
        <w:t xml:space="preserve"> руб. (Сто восемьдесят тысяч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Наименование, характеристики поставляемых товаров: «Filtek™ Ultimate»  (</w:t>
      </w:r>
      <w:r>
        <w:rPr>
          <w:bCs/>
          <w:kern w:val="2"/>
          <w:sz w:val="24"/>
          <w:szCs w:val="24"/>
        </w:rPr>
        <w:t>или</w:t>
      </w:r>
      <w:r>
        <w:rPr>
          <w:bCs/>
          <w:kern w:val="2"/>
          <w:sz w:val="24"/>
          <w:szCs w:val="26"/>
        </w:rPr>
        <w:t xml:space="preserve"> эквивалент) </w:t>
      </w:r>
      <w:r>
        <w:rPr>
          <w:sz w:val="24"/>
          <w:szCs w:val="24"/>
        </w:rPr>
        <w:t xml:space="preserve">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в течение 3-х дней после подписания муниципального контракта, одной парт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      3 (три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тома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156 840,00 руб. (Сто пятьдесят шесть тысяч восемьсот сорок руб. 0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162 000,00 руб. (Сто шестьдесят две тысячи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ракти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47 840,00 руб. (Сто сорок семь тысяч восемьсот сорок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3 (три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2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Практик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 xml:space="preserve"> 147 840,00  руб. (Сто сорок семь тысяч восемьсот сорок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>ООО «Стомадент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156 840,00</w:t>
      </w:r>
      <w:r>
        <w:rPr>
          <w:sz w:val="22"/>
          <w:szCs w:val="26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6"/>
        </w:rPr>
        <w:t xml:space="preserve"> руб. (Сто пятьдесят шесть тысяч восемьсот сорок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Практик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b w:val="false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стеклоиономерного пломбировочного материала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6"/>
        </w:rPr>
        <w:t xml:space="preserve">147 840,00  руб. (Сто сорок семь тысяч восемьсот сорок руб. 00 коп.)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>
          <w:trHeight w:val="221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Versiya</cp:lastModifiedBy>
  <cp:lastPrinted>2010-05-13T10:32:00Z</cp:lastPrinted>
  <dcterms:modified xsi:type="dcterms:W3CDTF">2011-01-11T19:04:00Z</dcterms:modified>
  <cp:revision>80</cp:revision>
  <dc:subject/>
  <dc:title>ПРОТОКОЛ ОЦЕНКИ И СОПОСТАВЛЕНИЯ ЗАЯВОК НА УЧАСТИЕ В КОНКУРСЕ </dc:title>
</cp:coreProperties>
</file>