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8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Cs w:val="22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Cs w:val="22"/>
        </w:rPr>
        <w:t>поставку светоотверждаемого компози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2» январ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светоотверждаемого композиционного материала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18 </w:t>
      </w:r>
      <w:r>
        <w:rPr>
          <w:sz w:val="24"/>
          <w:szCs w:val="24"/>
        </w:rPr>
        <w:t xml:space="preserve"> от «27» дека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24 800,00</w:t>
      </w:r>
      <w:r>
        <w:rPr>
          <w:sz w:val="24"/>
          <w:szCs w:val="24"/>
        </w:rPr>
        <w:t xml:space="preserve"> руб. (Сто двадцать четыре тысячи восемьсот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Наименование, характеристики поставляемых товаров</w:t>
      </w:r>
      <w:r>
        <w:rPr>
          <w:bCs/>
          <w:kern w:val="2"/>
          <w:sz w:val="24"/>
          <w:szCs w:val="26"/>
        </w:rPr>
        <w:t xml:space="preserve">: «Estelite quick» (или эквивалент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3-х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      2 (дв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ома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17 000,00 руб. (Сто семнадцать тысяч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14 400,00 руб. (Сто четырнадцать тысяч четыреста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2 (дв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Практи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114 400,00 руб. (Сто четырнадцать тысяч четыреста руб. 00 коп.)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Стомадент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117 000,00 руб. (Сто семнадцать тысяч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Практи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стеклоиономерного пломбировоч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>114 400,00 руб. (Сто четырнадцать тысяч четыреста руб. 00 коп)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Versiya</cp:lastModifiedBy>
  <cp:lastPrinted>2010-05-13T10:32:00Z</cp:lastPrinted>
  <dcterms:modified xsi:type="dcterms:W3CDTF">2011-01-11T19:24:00Z</dcterms:modified>
  <cp:revision>82</cp:revision>
  <dc:subject/>
  <dc:title>ПРОТОКОЛ ОЦЕНКИ И СОПОСТАВЛЕНИЯ ЗАЯВОК НА УЧАСТИЕ В КОНКУРСЕ </dc:title>
</cp:coreProperties>
</file>