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 января 2011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мясо-говядина 1 категор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203 от «23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42 900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мясо-говядина 1 категории) в соответствии со спецификацией (Приложение № 1 к извещению № 203 от 23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2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5 28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4 325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риниматель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23, г. Пермь, ул. Запольская, д.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14 325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35 280 руб.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1-01-12T09:59:00Z</dcterms:modified>
  <cp:revision>78</cp:revision>
  <dc:subject/>
  <dc:title>ПРОТОКОЛ ОЦЕНКИ И СОПОСТАВЛЕНИЯ ЗАЯВОК НА УЧАСТИЕ В КОНКУРСЕ </dc:title>
</cp:coreProperties>
</file>