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текущий ремонт  внутренней отделки коридора в здании по адресу: ул. Химградская,47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3» января 2011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текущий ремонт внутренней отделки в здании по адресу: ул. химградская,47а (извещение № 46 от «28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декабря 2010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sz w:val="20"/>
        </w:rPr>
        <w:t xml:space="preserve">156 608,09 </w:t>
      </w:r>
      <w:r>
        <w:rPr>
          <w:b w:val="false"/>
          <w:caps w:val="false"/>
          <w:smallCaps w:val="false"/>
          <w:sz w:val="20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бъем выполняемых работ: весь объем выполняемых работ согласно технического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/>
        <w:t>задания и  проекту контакта.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выполнения работ: г. Пермь, ул. Химградская,47а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роки выполнения работ: 21 (двадцать один) календарный день с момен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ередачи объекта в работу.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453"/>
        <w:gridCol w:w="1931"/>
        <w:gridCol w:w="2358"/>
        <w:gridCol w:w="2358"/>
      </w:tblGrid>
      <w:tr>
        <w:trPr>
          <w:trHeight w:val="847" w:hRule="atLeast"/>
        </w:trPr>
        <w:tc>
          <w:tcPr>
            <w:tcW w:w="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Дата и время поступления заявки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емснабстрой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9 952,3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8: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злет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6 398,7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8:5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ижин Сергей Борисович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3 116,8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л-Строй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3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Инженерные сети и системы зданий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3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литрейд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5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апазон-Пермь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8 255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.01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5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/>
        <w:t>Общество с ограниченной ответственностью «Диапазон-Пермь»</w:t>
      </w:r>
    </w:p>
    <w:p>
      <w:pPr>
        <w:pStyle w:val="Normal"/>
        <w:rPr/>
      </w:pPr>
      <w:r>
        <w:rPr/>
        <w:t>614046, г. Пермь, ул. 3-я Водопроводная, д. 5</w:t>
      </w:r>
    </w:p>
    <w:p>
      <w:pPr>
        <w:pStyle w:val="Normal"/>
        <w:rPr/>
      </w:pPr>
      <w:r>
        <w:rPr/>
        <w:t>128 255,00 руб. (сто двадцать восемь тысяч двести пятьдесят пять руб. 00 коп.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/>
        <w:t>Общество с ограниченной ответственностью «Компания «Инженерные сети и системы зданий»</w:t>
      </w:r>
    </w:p>
    <w:p>
      <w:pPr>
        <w:pStyle w:val="Normal"/>
        <w:rPr/>
      </w:pPr>
      <w:r>
        <w:rPr/>
        <w:t>614051, г. Пермь, ул. Уинская, 38</w:t>
      </w:r>
    </w:p>
    <w:p>
      <w:pPr>
        <w:pStyle w:val="Normal"/>
        <w:rPr/>
      </w:pPr>
      <w:r>
        <w:rPr/>
        <w:t>130 000,00 руб. (сто тридцать тысяч руб. 00 коп.).</w:t>
      </w:r>
    </w:p>
    <w:p>
      <w:pPr>
        <w:pStyle w:val="Normal"/>
        <w:rPr/>
      </w:pPr>
      <w:r>
        <w:rPr/>
        <w:t>Дата поступления заявки: 12.01.2011г. время, 09 час. 36 ми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   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___________________________        </w:t>
            </w:r>
            <w:r>
              <w:rPr>
                <w:vertAlign w:val="superscript"/>
              </w:rPr>
              <w:t xml:space="preserve">    </w:t>
            </w:r>
            <w:r>
              <w:rPr/>
              <w:t>Балуева Е. 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11-01-13T09:15:00Z</cp:lastPrinted>
  <dcterms:modified xsi:type="dcterms:W3CDTF">2011-01-13T06:19:00Z</dcterms:modified>
  <cp:revision>67</cp:revision>
  <dc:subject/>
  <dc:title>ПРОТОКОЛ ОЦЕНКИ И СОПОСТАВЛЕНИЯ ЗАЯВОК НА УЧАСТИЕ В КОНКУРСЕ </dc:title>
</cp:coreProperties>
</file>