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61</w:t>
        <w:br/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поставку лекарственного средств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13» января 2011 года</w:t>
        <w:tab/>
        <w:tab/>
        <w:tab/>
        <w:tab/>
        <w:t xml:space="preserve">        </w:t>
        <w:tab/>
        <w:tab/>
        <w:tab/>
        <w:tab/>
        <w:tab/>
        <w:t xml:space="preserve"> 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 комиссии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.Р.Коновалов – зам. главного врача по медицинской ч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Е.Верхозина – заведующая аптекой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-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 Поставка лекарственного средства Гепарин натрия  (торговое наименование Гепарин  или эквивалент)  для МУЗ «Медсанчасть №9 им.М.А.Тверье» (извещение №161 от «28» декабря 2010 года,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28» декабря 2010 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144 000,00 рубл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Поставка лекарственного средства Гепарин натрия  (торговое наименование Гепарин  или эквивалент) в количестве 240 упаковок для МУЗ «Медсанчасть №9 им.М.А.Тверье». Характеристики товара указаны в техническом задании - Приложение 1к Извещению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, апте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В соответствии с Техническим заданием – Приложение 1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60 календарных дней со дня предоставления счета – фактуры, накладной, оформленных в установленном порядке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, поступило 4 (четыр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фармация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0, г. Пермь, ул. Лодыгина, д.57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 3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фирма «Центр Внедрения «Протек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8, г. Пермь, ул. Шоссе Космонавтов, д.11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 406,4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расоткина Светлана Анатольевна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ул. Мира, 66 «б», к.5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 72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ифарм 59»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Шоссе Космонавтов, д.111, корп. 1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 553,6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/>
      </w:pPr>
      <w:r>
        <w:rPr>
          <w:sz w:val="22"/>
          <w:szCs w:val="22"/>
        </w:rPr>
        <w:t>- признать победителем в проведении запроса котировок  ЗАО фирма «Центр Внедрения «Протек», 614078, г. Пермь, ул. Шоссе Космонавтов, д.111 с ценой котировочной заявки   124 406,40 рублей.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ИП Красоткина Светлана Анатольевна, 614066, г. Пермь, ул. Мира, 66 «б», к.53 с ценой котировочной заявки   126 72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Председателя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left="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left="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left="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>
          <w:trHeight w:val="516" w:hRule="atLeast"/>
        </w:trPr>
        <w:tc>
          <w:tcPr>
            <w:tcW w:w="436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  <w:tr>
        <w:trPr>
          <w:trHeight w:val="509" w:hRule="atLeast"/>
        </w:trPr>
        <w:tc>
          <w:tcPr>
            <w:tcW w:w="436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436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134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1:30:00Z</dcterms:created>
  <dc:creator>Институт госзакупок РАГС</dc:creator>
  <dc:description/>
  <cp:keywords/>
  <dc:language>en-US</dc:language>
  <cp:lastModifiedBy>Пользователь</cp:lastModifiedBy>
  <cp:lastPrinted>2010-07-28T08:13:00Z</cp:lastPrinted>
  <dcterms:modified xsi:type="dcterms:W3CDTF">2011-01-12T11:30:00Z</dcterms:modified>
  <cp:revision>2</cp:revision>
  <dc:subject/>
  <dc:title>ПРОТОКОЛ ОЦЕНКИ И СОПОСТАВЛЕНИЯ ЗАЯВОК НА УЧАСТИЕ В КОНКУРСЕ </dc:title>
</cp:coreProperties>
</file>