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62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оставку лекарственного сред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3» января 2011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 комиссии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авного врача по медицинской ч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лекарственного средства Порактант альфа (торговое наименование Куросурф или эквивалент)  для МУЗ «Медсанчасть №9 им.М.А.Тверье» (извещение №162 от «23» дека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3» декаб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36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, полученные за оказание медицинской помощи женщинам в период беременности и (или) родов (по родовым сертификатам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средства Порактант альфа (торговое наименование Куросурф или эквивалент)  в количестве 15 флаконов для МУЗ «Медсанчасть №9 им.М.А.Тверье». Характеристики товара указаны в техническом задании - Приложение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рок с 01 по 03 февраля 2011год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60 календарны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,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«Протек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8, г. Пермь, ул. Шоссе Космонавтов, д.1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 584,3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ост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 3-я Набережная, д.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75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Фирма ЕВРОСЕРВИС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05, г. Москва, Нагорный проезд,  д.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 6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Научно-производственная компания «Катрен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Шоссе Космонавтов, д. 1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 504,5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 ЗАО «Роста», 614013, г. Пермь, ул. 3-я Набережная, д.42 с ценой котировочной заявки   300 750,00 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ЗАО «Научно-производственная компания «Катрен», 614000, г. Пермь, ул. Шоссе Космонавтов, д. 111 с ценой котировочной заявки   301 504,5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>
          <w:trHeight w:val="510" w:hRule="atLeast"/>
        </w:trPr>
        <w:tc>
          <w:tcPr>
            <w:tcW w:w="436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  <w:tr>
        <w:trPr>
          <w:trHeight w:val="512" w:hRule="atLeast"/>
        </w:trPr>
        <w:tc>
          <w:tcPr>
            <w:tcW w:w="436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436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1:43:00Z</dcterms:created>
  <dc:creator>Институт госзакупок РАГС</dc:creator>
  <dc:description/>
  <cp:keywords/>
  <dc:language>en-US</dc:language>
  <cp:lastModifiedBy>Пользователь</cp:lastModifiedBy>
  <cp:lastPrinted>2011-01-12T16:58:00Z</cp:lastPrinted>
  <dcterms:modified xsi:type="dcterms:W3CDTF">2011-01-12T11:58:00Z</dcterms:modified>
  <cp:revision>4</cp:revision>
  <dc:subject/>
  <dc:title>ПРОТОКОЛ ОЦЕНКИ И СОПОСТАВЛЕНИЯ ЗАЯВОК НА УЧАСТИЕ В КОНКУРСЕ </dc:title>
</cp:coreProperties>
</file>