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3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3» декабря 2011 года</w:t>
        <w:tab/>
        <w:tab/>
        <w:tab/>
        <w:tab/>
        <w:t xml:space="preserve">        </w:t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Натрия хлорид для МУЗ «Медсанчасть №9 им.М.А.Тверье» (извещение №163 от «23» дека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3» дека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30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Натрия хлорид для МУЗ «Медсанчасть №9 им.М.А.Тверье»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рок с 01 по 03 февраля 2011год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, 614000, г. Пермь, ул. Ленина, д.84, к.11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8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59», г. Пермь, ул. Шоссе Космонавтов, д.111, коп. 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84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 ООО «Медиас», 614000, г. Пермь, ул. Ленина, д.84, к.11., с ценой котировочной заявки   280 80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Рифарм 59», г. Пермь, ул. Шоссе Космонавтов, д.111, коп. 10, с ценой котировочной заявки   318 84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54:00Z</dcterms:created>
  <dc:creator>Институт госзакупок РАГС</dc:creator>
  <dc:description/>
  <cp:keywords/>
  <dc:language>en-US</dc:language>
  <cp:lastModifiedBy>Пользователь</cp:lastModifiedBy>
  <cp:lastPrinted>2010-09-13T17:00:00Z</cp:lastPrinted>
  <dcterms:modified xsi:type="dcterms:W3CDTF">2011-01-12T11:54:00Z</dcterms:modified>
  <cp:revision>2</cp:revision>
  <dc:subject/>
  <dc:title>ПРОТОКОЛ ОЦЕНКИ И СОПОСТАВЛЕНИЯ ЗАЯВОК НА УЧАСТИЕ В КОНКУРСЕ </dc:title>
</cp:coreProperties>
</file>