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капитальный ремонт: устройство пол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  «13» января 2011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: устройство полов в здании по адресу г. Пермь, ул. Г.Панфилова, 20 Литер Б (извещение № 126-23/12 от «23» дека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23» дека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496 709,74 (Четыреста девяносто шесть тысяч семьсот девять рублей 74 копейки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Капитальный ремонт: устройство полов в здании по адресу г. Пермь, ул. Г.Панфилова, 20 Литер Б в соответствии с Техническим заданием – Приложение № 1 к извещению. 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Место выполнения работ: г. Пермь, ул. Г.Панфилова, 20 Литер Б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роки выполнения работ: в течение 10 дней со дня подписания муниципаль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в течение 20 банковских дней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и сертификатов на материалы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sz w:val="24"/>
        </w:rPr>
        <w:t>Требования к участникам размещения заказа: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14 (Четырнадцать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Вектор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372 0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А-Строй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275 0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Оригинал-Интерьер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419 0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Орион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478 709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ГалсПром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325 0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ПРОФЖИЛСТРОЙ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400 0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МВС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284 0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Антек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370 0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М-Лидер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358 704,92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Жижин Сергей Борисо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316 283,78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Стандарт-Строй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325 0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Виал-Строй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369 600,00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тар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74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Стройгранд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437 473,77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отклонить котировочные заявки следующих участников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5386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Жижин Сергей Борисо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Виал-Строй"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Стройгранд"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Рета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112, г. Пермь, ул. Васнецова, д. 12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74 000,00 (Двести семьдесят четыре тысячи рублей 00 копеек) рублей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"А-Строй"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г. Пермь, ул. Юрша, д.64, кв. 191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75 000,00 (Двести семьдесят пять тысяч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_________________ 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Заместитель председателя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Normal"/>
              <w:tabs>
                <w:tab w:val="clear" w:pos="720"/>
                <w:tab w:val="left" w:pos="45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шкова Е.М.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10-11-29T14:14:00Z</cp:lastPrinted>
  <dcterms:modified xsi:type="dcterms:W3CDTF">2011-01-13T08:34:00Z</dcterms:modified>
  <cp:revision>116</cp:revision>
  <dc:subject/>
  <dc:title>ПРОТОКОЛ ОЦЕНКИ И СОПОСТАВЛЕНИЯ ЗАЯВОК НА УЧАСТИЕ В КОНКУРСЕ </dc:title>
</cp:coreProperties>
</file>