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22"/>
          <w:szCs w:val="22"/>
        </w:rPr>
        <w:t>г. Пермь «13» января 2011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едоставление услуги по записи пациентов на прием (извещение № 125-23/12 от «2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3» декабр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359 566,00 (Триста пятьдесят девять тысяч пятьсот шестьдесят шесть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</w:t>
      </w:r>
      <w:r>
        <w:rPr/>
        <w:t>)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исполнителя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оказания услуг: с момента подписания муниципального контракта по 31.03.2011 года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оказания услуг: оплата в течение 20 банковских дней на основании предоставленных счетов-фактур и акта сдачи-приемк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59 560,00 (Триста пятьдесят девять тысяч пятьсот шестьдесят рублей 00 копеек) рубл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59 566,00 (Триста пятьдесят девять тысяч пятьсот шестьдесят шесть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440" w:right="1111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0-04T10:05:00Z</cp:lastPrinted>
  <dcterms:modified xsi:type="dcterms:W3CDTF">2011-01-13T05:22:00Z</dcterms:modified>
  <cp:revision>40</cp:revision>
  <dc:subject/>
  <dc:title>ПРОТОКОЛ ОЦЕНКИ И СОПОСТАВЛЕНИЯ ЗАЯВОК НА УЧАСТИЕ В КОНКУРСЕ </dc:title>
</cp:coreProperties>
</file>