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облицовка плитко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 «13» января 2011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облицовка плиткой в здании по адресу г. Пермь, ул. Г.Панфилова, 20 Литер Б (извещение № 128-23/12 от «23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3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30 000,00 (Четыреста тридца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: облицовка плиткой в здании по адресу г. Пермь, ул. Г.Панфилова, 20 Литер Б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15 (Пятнадца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екто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79 5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А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15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Оригинал-Интерье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34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Орион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413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ГалсПро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12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ПРОФЖИЛ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50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МВ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84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Антек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44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М-Лиде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39 772,27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ижин Сергей Борис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68 007,09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Осокин Виктор Александ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19 4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андарт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50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иал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06 8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ета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14 2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гранд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97 157,58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ижин Сергей Борис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иал-Строй"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гранд"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т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2, г. Пермь, ул. Васнецова, д. 12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14 200,00 (Двести четырнадцать тысяч двести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А-Строй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Юрша, д.64, кв. 19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15 000,00 (Двести пятнадца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1-01-13T08:35:00Z</dcterms:modified>
  <cp:revision>118</cp:revision>
  <dc:subject/>
  <dc:title>ПРОТОКОЛ ОЦЕНКИ И СОПОСТАВЛЕНИЯ ЗАЯВОК НА УЧАСТИЕ В КОНКУРСЕ </dc:title>
</cp:coreProperties>
</file>