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4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перевязоч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3 январ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1.3. Секретарь комиссии</w:t>
      </w:r>
      <w:r>
        <w:rPr>
          <w:b/>
          <w:i/>
          <w:sz w:val="24"/>
          <w:szCs w:val="24"/>
        </w:rPr>
        <w:t>: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перевязочных средств у субъектов малого предпринимательства для МУЗ «КМСЧ №1»   (извещение № 394 от  «24» 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94 77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евязоч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 и факс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2.01.2011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203"/>
      </w:tblGrid>
      <w:tr>
        <w:trPr>
          <w:trHeight w:val="67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4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ор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75 980, 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уру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4 880, 0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u w:val="single"/>
        </w:rPr>
        <w:t>ООО «Приорит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ул. Пушкина, 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75 980 руб. 00 коп. (Четыреста семьдесят пять тысяч девятьсот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уру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Пермь, ул. Ким, 57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84 880 руб. 00 коп. (Четыреста восемьдесят четыре тысячи восемьсот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/>
              <w:t xml:space="preserve">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2" w:right="425" w:gutter="0" w:header="0" w:top="35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1-12T13:02:00Z</cp:lastPrinted>
  <dcterms:modified xsi:type="dcterms:W3CDTF">2011-01-12T08:03:00Z</dcterms:modified>
  <cp:revision>19</cp:revision>
  <dc:subject/>
  <dc:title>ПРОТОКОЛ № 2</dc:title>
</cp:coreProperties>
</file>