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>№ 1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  <w:szCs w:val="22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Cs w:val="22"/>
        </w:rPr>
        <w:t>поставку жидкотекучего реставра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13» январ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жидкотекучего реставрационного материала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19 </w:t>
      </w:r>
      <w:r>
        <w:rPr>
          <w:sz w:val="24"/>
          <w:szCs w:val="24"/>
        </w:rPr>
        <w:t xml:space="preserve"> от «28» декабр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100 500,00</w:t>
      </w:r>
      <w:r>
        <w:rPr>
          <w:sz w:val="24"/>
          <w:szCs w:val="24"/>
        </w:rPr>
        <w:t xml:space="preserve"> руб. (Сто тысяч пятьсот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Наименование, характеристики поставляемых товаров: «Estelite Flow Quick» (или</w:t>
      </w:r>
      <w:r>
        <w:rPr>
          <w:bCs/>
          <w:kern w:val="2"/>
          <w:sz w:val="24"/>
          <w:szCs w:val="26"/>
        </w:rPr>
        <w:t xml:space="preserve"> эквивалент) </w:t>
      </w:r>
      <w:r>
        <w:rPr>
          <w:sz w:val="24"/>
          <w:szCs w:val="24"/>
        </w:rPr>
        <w:t xml:space="preserve">в соответствии с Приложением № 2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5 (Пяти)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      2 (две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84 755,00 руб. (Восемьдесят четыре тысячи семьсот пятьдесят пять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Сидоров В.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95 810,00 руб. (Девяносто пять тысяч восемьсот  десять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2 (две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Практик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 xml:space="preserve"> 84 755,00  руб. (Восемьдесят четыре тысячи семьсот пятьдесят пять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 xml:space="preserve">ИП Сидоров В.А.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95 810,00 руб. (Девяносто пять тысяч восемьсот  десять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актик»  муниципальный контракт на поставку жидкотекучего реставрационного материал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>84 755,00  руб. (Восемьдесят четыре тысячи семьсот пятьдесят пять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>, 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>
          <w:trHeight w:val="221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Olga</cp:lastModifiedBy>
  <cp:lastPrinted>2010-05-13T10:32:00Z</cp:lastPrinted>
  <dcterms:modified xsi:type="dcterms:W3CDTF">2011-01-12T13:35:00Z</dcterms:modified>
  <cp:revision>107</cp:revision>
  <dc:subject/>
  <dc:title>ПРОТОКОЛ ОЦЕНКИ И СОПОСТАВЛЕНИЯ ЗАЯВОК НА УЧАСТИЕ В КОНКУРСЕ </dc:title>
</cp:coreProperties>
</file>