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u w:val="single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>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  <w:szCs w:val="22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Cs w:val="22"/>
        </w:rPr>
        <w:t>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3» январ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3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стеклоиономерного пломбировочного материала для МУЗ «Городская стоматологическая поликлиника № 3» (извещение № 22  от «28» декабр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104 500,00</w:t>
      </w:r>
      <w:r>
        <w:rPr>
          <w:sz w:val="24"/>
          <w:szCs w:val="24"/>
        </w:rPr>
        <w:t xml:space="preserve"> руб. (Сто четыре тысячи пятьсот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внебюджетные средства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Наименование, характеристики поставляемых товаров: «Стомафил» (или эквивалент</w:t>
      </w:r>
      <w:r>
        <w:rPr>
          <w:bCs/>
          <w:kern w:val="2"/>
          <w:sz w:val="24"/>
          <w:szCs w:val="26"/>
        </w:rPr>
        <w:t xml:space="preserve">)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3-х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      3 (три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103 950,00 руб. (Сто три тысячи девятьсот пятьдеся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3 500,00 руб. (Девяносто три тысячи пятьсо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Ин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8 000,00 руб. (Восемьдесят восемь тысяч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3 (три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Инден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 xml:space="preserve"> 88 000,00 руб. (Восемьдесят восемь тысяч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 xml:space="preserve">ООО «Практик»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93 500,00 руб. (Девяносто три тысячи пятьсот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sz w:val="22"/>
          <w:szCs w:val="26"/>
        </w:rPr>
        <w:t>ООО «Индент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муниципальный контракт на поставку стеклоиономерного пломбировоч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>88 000,00 руб. (Восемьдесят восемь тысяч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>, 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>
          <w:trHeight w:val="221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05-13T10:32:00Z</cp:lastPrinted>
  <dcterms:modified xsi:type="dcterms:W3CDTF">2011-01-12T14:14:00Z</dcterms:modified>
  <cp:revision>130</cp:revision>
  <dc:subject/>
  <dc:title>ПРОТОКОЛ ОЦЕНКИ И СОПОСТАВЛЕНИЯ ЗАЯВОК НА УЧАСТИЕ В КОНКУРСЕ </dc:title>
</cp:coreProperties>
</file>