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Добутамин, Дофамин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3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 xml:space="preserve">2. Наименование предмета запроса котировок: лекарственные средства (Добутамин, Дофамин или эквивалент)  (извещение №150 от 28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626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764,7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854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9764 (Двадцать девять тысяч семьсот шестьдесят четыре) руб. 75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5854 (Тридцать пять тысяч восемьсот пятьдесят четыре) руб. 50коп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8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2T12:33:00Z</dcterms:modified>
  <cp:revision>7</cp:revision>
  <dc:subject/>
  <dc:title>ПРОТОКОЛ 46</dc:title>
</cp:coreProperties>
</file>