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иректор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реждения «Содержа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ктов инженерно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нфраструктур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 Нецветаев К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 2011 год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 ДОКУМЕНТАЦИЮ ОБ АУКЦИОН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муниципальные контракты</w:t>
      </w:r>
      <w:r>
        <w:rPr/>
        <w:t xml:space="preserve"> </w:t>
      </w:r>
      <w:r>
        <w:rPr>
          <w:b/>
          <w:sz w:val="28"/>
          <w:szCs w:val="28"/>
        </w:rPr>
        <w:t>на выполнение работ по техническому обслуживанию сетей канализации г. Перми</w:t>
      </w:r>
    </w:p>
    <w:p>
      <w:pPr>
        <w:pStyle w:val="Normal"/>
        <w:spacing w:lineRule="exact" w: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ь, 2011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МУ «СОИ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К.В. Нецветаев</w:t>
      </w:r>
    </w:p>
    <w:p>
      <w:pPr>
        <w:pStyle w:val="Normal"/>
        <w:jc w:val="right"/>
        <w:rPr/>
      </w:pPr>
      <w:r>
        <w:rPr/>
        <w:t>«___»_______________201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527А/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документацию о проведении открытого аукциона на право заключить муниципальные контракты  на выполнение работ по техническому обслуживанию сетей канализации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несение изменений в извещение №527А от 28.12.2010 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ая редакц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редоставления документации об аукционе: С 28 декабря  2010 до 18 января  2011 года с 08.30 час. до 17.30 в рабочие дни (с понедельника по четверг, пятница с 08.30 час. до 16.30 час. обед с 12-30 час. до 13-30 час.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редоставления документации об аукционе: С 28 декабря  2010 до </w:t>
            </w:r>
            <w:r>
              <w:rPr>
                <w:b/>
                <w:sz w:val="22"/>
                <w:szCs w:val="22"/>
              </w:rPr>
              <w:t>03 февраля 2011года</w:t>
            </w:r>
            <w:r>
              <w:rPr>
                <w:sz w:val="22"/>
                <w:szCs w:val="22"/>
              </w:rPr>
              <w:t xml:space="preserve"> 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укционе: 10:00 час. (время местное) 18 января 2011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аукционе: 10:00 час. (время местное) </w:t>
            </w:r>
            <w:r>
              <w:rPr>
                <w:b/>
                <w:sz w:val="22"/>
                <w:szCs w:val="22"/>
              </w:rPr>
              <w:t>03 февраля  2011 г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: 01 февраля 2011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оведения аукциона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февраля 2011 го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: 11-15 час. (время местное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ремя проведения аукциона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-15 час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открытого аукциона на выполнение работ по обслуживанию муниципальных сетей канализаци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находящихся на балансе Заказчика и в составе имущества муниципальной казны г. Перм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являются субъекты малого предпринимательства.</w:t>
            </w:r>
          </w:p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.4 ст. 15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се заявки на участие в открытом аукционе на выполнение работ по обслуживанию муниципальных сетей канализаци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находящихся на балансе Заказчика и в составе имущества муниципальной казны г. Пер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поданные участниками размещения заказа, не являющимися субъектами малого предпринимательств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клоняютс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ами размещения заказов являются лица, претендующие на заключение муниципального контракта. 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сение изменений в документацию об аукционе: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ая редакц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заявки на участие в аукционе:</w:t>
            </w:r>
          </w:p>
          <w:p>
            <w:pPr>
              <w:pStyle w:val="ConsPlusNormal3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1: 2 %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начальной (максимальной) цены контракта, что составляет  79 362,53 (Семьдесят девять тысяч триста шестьдесят два рубля 53 копейки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Лот №2: 2 % </w:t>
            </w:r>
            <w:r>
              <w:rPr>
                <w:sz w:val="22"/>
                <w:szCs w:val="22"/>
              </w:rPr>
              <w:t>от начальной (максимальной) цены контракта, что составляет 61 003,08 (Шестьдесят одна тысяча три рубля 08 копеек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заявки на участие в аукционе:</w:t>
            </w:r>
          </w:p>
          <w:p>
            <w:pPr>
              <w:pStyle w:val="ConsPlusNormal3"/>
              <w:widowControl/>
              <w:ind w:firstLine="258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3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1: 5 %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начальной (максимальной) цены контракта, что составляет  198 406,32 (Сто девяносто восемь тысяч четыреста шесть рублей 32 коп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Лот №2:  5 % </w:t>
            </w:r>
            <w:r>
              <w:rPr>
                <w:sz w:val="22"/>
                <w:szCs w:val="22"/>
              </w:rPr>
              <w:t>от начальной (максимальной) цены контракта, что составляет 152 507,69 (Сто пятьдесят две тысячи пятьсот семь рублей 69 коп.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18 января  2011 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 </w:t>
            </w:r>
            <w:r>
              <w:rPr>
                <w:b/>
                <w:color w:val="000000"/>
                <w:sz w:val="22"/>
                <w:szCs w:val="22"/>
              </w:rPr>
              <w:t xml:space="preserve">03 февраля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011 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окончания подачи заявок на участие в аукционе: 18 января 2011 г. до 10-00 час. непосредственно до начала рассмотрения заявок на участие в аукцион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окончания подачи заявок на участие в аукционе: </w:t>
            </w:r>
            <w:r>
              <w:rPr>
                <w:b/>
                <w:sz w:val="22"/>
                <w:szCs w:val="22"/>
              </w:rPr>
              <w:t xml:space="preserve">03 феврал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1 г.</w:t>
            </w:r>
            <w:r>
              <w:rPr>
                <w:sz w:val="22"/>
                <w:szCs w:val="22"/>
              </w:rPr>
              <w:t xml:space="preserve"> до 10-00 час. непосредственно до начала рассмотрения заявок на участие в аукционе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отзыва заявок на участие в аукционе: В любое время до 10:00 час. 18 января  2011 г. непосредственно до начала рассмотрения заявок на участие в аукцион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отзыва заявок на участие в аукционе: В любое время до 10:00 час. </w:t>
            </w:r>
            <w:r>
              <w:rPr>
                <w:b/>
                <w:sz w:val="22"/>
                <w:szCs w:val="22"/>
              </w:rPr>
              <w:t>03 февраля 2011 г.</w:t>
            </w:r>
            <w:r>
              <w:rPr>
                <w:sz w:val="22"/>
                <w:szCs w:val="22"/>
              </w:rPr>
              <w:t xml:space="preserve"> непосредственно до начала рассмотрения заявок на участие в аукционе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: 13 января 2011 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окончания предоставления разъяснений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9 январ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1 г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: 18 января 2011  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ь начала рассмотрения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 февраля   20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: 01 февраля 2011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оведения аукциона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февраля 2011 го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: 11-15 час. (время местное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ремя проведения аукциона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-15 час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.07.2007 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00" w:leader="none"/>
              </w:tabs>
              <w:autoSpaceDE w:val="false"/>
              <w:ind w:left="4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      </w:r>
          </w:p>
          <w:p>
            <w:pPr>
              <w:pStyle w:val="ConsPlusNormal1"/>
              <w:widowControl/>
              <w:numPr>
                <w:ilvl w:val="1"/>
                <w:numId w:val="1"/>
              </w:numPr>
              <w:tabs>
                <w:tab w:val="clear" w:pos="708"/>
                <w:tab w:val="left" w:pos="400" w:leader="none"/>
              </w:tabs>
              <w:ind w:left="400" w:hanging="18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яя численность работников за предшествующий календарный год не должна превышать ста человек включительно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 выручка от реализации товаров (работ, услуг) без учета налога на добавленную стоимость или    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5 раздела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Требования к участникам размещения заказ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исключить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4 к документации об аукционе «Сведения об участнике размещения заказа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ая редакц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firstLine="7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стоящим декларирую, что ________________________________________________________ </w:t>
            </w:r>
          </w:p>
          <w:p>
            <w:pPr>
              <w:pStyle w:val="TextBody"/>
              <w:spacing w:lineRule="exact" w:line="280"/>
              <w:ind w:left="1380" w:firstLine="2160"/>
              <w:rPr/>
            </w:pPr>
            <w:r>
              <w:rPr>
                <w:bCs/>
                <w:i/>
                <w:sz w:val="18"/>
                <w:szCs w:val="18"/>
              </w:rPr>
              <w:t xml:space="preserve">              </w:t>
            </w:r>
            <w:r>
              <w:rPr>
                <w:bCs/>
                <w:i/>
                <w:sz w:val="18"/>
                <w:szCs w:val="18"/>
              </w:rPr>
              <w:t>(наименование или Ф.И.О. участника размещения заказа)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bCs/>
                <w:sz w:val="22"/>
                <w:szCs w:val="22"/>
              </w:rPr>
              <w:t>соответствует требованиям, установленным статьей 4 Федерального закона от 24.07.2007 № 209-ФЗ:</w:t>
            </w:r>
          </w:p>
          <w:p>
            <w:pPr>
              <w:pStyle w:val="TextBody"/>
              <w:spacing w:lineRule="exact" w:line="28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      </w:r>
          </w:p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численность работников за предшествующий календарный год не превышает ста человек включительн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ключить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1 к сведениям о качестве работ (приложение №5 к документации об аукционе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 по содержанию сетей канализ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 по содержанию сетей канализац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ружный осмотр сети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состояние координатных табличек (маркировок      краской), при отсутствии восстановление старых закрашенных или нанесение новых координатных табличек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степень наполнения труб, наличия подпора (затопления и излива на поверхность), засорений, коррозии и других нарушений, видимых с поверхности земл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аличие газов в колодцах по показаниям приборов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аличие просадок грунта по трассе линий или вблизи колодцев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аличие работ, производимых в непосредственной близости от сети, которые могли бы нарушить ее состояние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еправильное расположение люков относительно проезжей част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отсутствие свободного проезда к колодцам, завал их землей, снегом или льдом, заделку асфальтом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аличие каких-либо завалов, препятствующих проведению ремонтных работ на трассе сети и в местах расположения колодцев, разрытий по трассе сети, а так же неразрешенных работ по устройству присоединений к сет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 наличие спуска поверхностных или каких-либо других вод в сеть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размещение несогласованных объектов, сооружений в охранной зоне канализационных сетей и сооружений на них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>ведение журнала обход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ружный осмотр сети:</w:t>
            </w:r>
          </w:p>
          <w:p>
            <w:pPr>
              <w:pStyle w:val="Normal"/>
              <w:spacing w:before="280" w:after="280"/>
              <w:ind w:firstLine="283"/>
              <w:rPr/>
            </w:pPr>
            <w:r>
              <w:rPr/>
              <w:t>- состояние координатных табличек (маркировок      краской), при отсутствии восстановление старых закрашенных или нанесение новых координатных табличек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степень наполнения труб, наличия подпора (затопления и излива на поверхность), засорений, коррозии и других нарушений, видимых с поверхности земл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аличие газов в колодцах по показаниям приборов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аличие просадок грунта по трассе линий или вблизи колодцев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аличие работ, производимых в непосредственной близости от сети, которые могли бы нарушить ее состояние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еправильное расположение люков относительно проезжей част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отсутствие свободного проезда к колодцам, завал их землей, снегом или льдом, заделку асфальтом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аличие каких-либо завалов, препятствующих проведению ремонтных работ на трассе сети и в местах расположения колодцев, разрытий по трассе сети, а так же неразрешенных работ по устройству присоединений к сет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 наличие спуска поверхностных или каких-либо других вод в сеть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размещение несогласованных объектов, сооружений в охранной зоне канализационных сетей и сооружений на них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>ведение журнала обход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ружный обход и осмотр технического состояния колодцев (без спуска в колодец)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внешнее состояния колодцев, наличие и плотность прилегания крышек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 целостности люков, крышек, горловин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 очистка от грязи, снега и  льд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едение журнала обход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ружный обход и осмотр технического состояния колодцев (без спуска в колодец)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внешнее состояния колодцев, наличие и плотность прилегания крышек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 целостности люков, крышек, горловин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 очистка от грязи, снега и  льд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едение журнала обход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утренний осмотр технического состояния колодцев (со спуском в колодец)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стояние стен, горловин, лотков, входящие и выходящие трубы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целостности скоб, лестниц, люков  и крышек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 очистка и вывоз   скопившихся отложений и грязи на полках и лотках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 извлечение на поверхность  земли осадка ,относка, погрузка и  вывоз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едение журнала обход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утренний осмотр технического состояния колодцев (со спуском в колодец)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стояние стен, горловин, лотков, входящие и выходящие трубы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целостности скоб, лестниц, люков  и крышек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 очистка и вывоз   скопившихся отложений и грязи на полках и лотках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 извлечение на поверхность  земли осадка относка, погрузка и  вывоз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едение журнала обход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людение за сетью в период весеннего паводка и недопущение сброса в сеть  талых вод, мусора, снега и сколотого ль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людение за сетью в период весеннего паводка и недопущение сброса в сеть  талых вод, мусора, снега и сколотого ль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одержание аварийной службы, обеспечивающей проведение в нормативные сроки  аварийных </w:t>
            </w:r>
            <w:r>
              <w:rPr/>
              <w:t>работ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ликвидация аварий и повреждений  на сетях канализа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-  устранение просадки грунта по оси трасс или вблизи колодцев и  камер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  устранение (очистка) засоров  и излива сточных вод на поверхность гидродинамическим, гидравлическим, механическим или ручным  способом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 сгребание осадка  к смотровому колодцу,  извлечение на поверхность  земли  и относка осадка, его  вывоз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 закрытие колодцев крышками, бетонными плитами или листами  железа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 герметизация горловин с заменой  неисправных  крышек на колодцах сети 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установка отсутствующих скоб, лестниц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едение журнала производства аварийных работ.</w:t>
            </w:r>
          </w:p>
          <w:p>
            <w:pPr>
              <w:pStyle w:val="Normal"/>
              <w:autoSpaceDE w:val="false"/>
              <w:rPr/>
            </w:pPr>
            <w:r>
              <w:rPr/>
              <w:t>- установка отсутствующих скоб, лестниц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ведение журнала производств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одержание аварийной службы, обеспечивающей проведение в нормативные сроки  аварийных </w:t>
            </w:r>
            <w:r>
              <w:rPr/>
              <w:t>работ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</w:t>
            </w:r>
            <w:r>
              <w:rPr>
                <w:b/>
                <w:color w:val="000000"/>
              </w:rPr>
              <w:t xml:space="preserve"> ликвидация аварий на сетях канализации (методом пропуска засорений) и устранение послед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-  устранение просадки грунта по оси трасс или вблизи колодцев и  камер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  устранение (очистка) засоров  и излива сточных вод на поверхность гидродинамическим, гидравлическим, механическим или ручным  способом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 сгребание осадка  к смотровому колодцу,  извлечение на поверхность  земли  и относка осадка, его  вывоз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 закрытие колодцев крышками, бетонными плитами или листами  железа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 герметизация горловин с заменой  неисправных  крышек на колодцах сети 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установка отсутствующих скоб, лестниц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едение журнала производства аварийных работ.</w:t>
            </w:r>
          </w:p>
          <w:p>
            <w:pPr>
              <w:pStyle w:val="Normal"/>
              <w:autoSpaceDE w:val="false"/>
              <w:rPr/>
            </w:pPr>
            <w:r>
              <w:rPr/>
              <w:t>- установка отсутствующих скоб, лестниц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ведение журнала производства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 xml:space="preserve">     </w:t>
            </w:r>
            <w:r>
              <w:rPr/>
              <w:t>Проведение телевизионной диагностики внутренней поверхности трубопроводов  с предоставлением фотоматериалов (только аварийных  участков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 xml:space="preserve">     </w:t>
            </w:r>
            <w:r>
              <w:rPr/>
              <w:t xml:space="preserve">Проведение телевизионной диагностики внутренней поверхности трубопроводов  с предоставлением </w:t>
            </w:r>
            <w:r>
              <w:rPr>
                <w:b/>
              </w:rPr>
              <w:t xml:space="preserve">Заказчику </w:t>
            </w:r>
            <w:r>
              <w:rPr/>
              <w:t>фотоматериалов (только аварийных  участков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изготовление схем сетей канализации в масштабе 1:500 или 1:1000 и передача Заказчи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Приложение №2 к техническому заданию по лоту №1, 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видов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видов работ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ружный осмотр сети:</w:t>
            </w:r>
          </w:p>
          <w:p>
            <w:pPr>
              <w:pStyle w:val="Normal"/>
              <w:spacing w:before="280" w:after="280"/>
              <w:ind w:firstLine="283"/>
              <w:rPr/>
            </w:pPr>
            <w:r>
              <w:rPr/>
              <w:t>- состояние координатных табличек (маркировок      краской), при отсутствии восстановление старых закрашенных или нанесение новых координатных табличек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степень наполнения труб, наличия подпора (затопления и излива на поверхность), засорений, коррозии и других нарушений, видимых с поверхности земл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аличие газов в колодцах по показаниям приборов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аличие просадок грунта по трассе линий или вблизи колодцев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аличие работ, производимых в непосредственной близости от сети, которые могли бы нарушить ее состояние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еправильное расположение люков относительно проезжей част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отсутствие свободного проезда к колодцам, завал их землей, снегом или льдом, заделку асфальтом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аличие каких-либо завалов, препятствующих проведению ремонтных работ на трассе сети и в местах расположения колодцев, разрытий по трассе сети, а так же неразрешенных работ по устройству присоединений к сет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 наличие спуска поверхностных или каких-либо других вод в сеть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размещение несогласованных объектов, сооружений в охранной зоне канализационных сетей и сооружений на них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>ведение журнала обход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ружный осмотр сети:</w:t>
            </w:r>
          </w:p>
          <w:p>
            <w:pPr>
              <w:pStyle w:val="Normal"/>
              <w:spacing w:before="280" w:after="280"/>
              <w:ind w:firstLine="283"/>
              <w:rPr/>
            </w:pPr>
            <w:r>
              <w:rPr/>
              <w:t>- состояние координатных табличек (маркировок      краской), при отсутствии восстановление старых закрашенных или нанесение новых координатных табличек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степень наполнения труб, наличия подпора (затопления и излива на поверхность), засорений, коррозии и других нарушений, видимых с поверхности земл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аличие газов в колодцах по показаниям приборов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аличие просадок грунта по трассе линий или вблизи колодцев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аличие работ, производимых в непосредственной близости от сети, которые могли бы нарушить ее состояние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еправильное расположение люков относительно проезжей част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отсутствие свободного проезда к колодцам, завал их землей, снегом или льдом, заделку асфальтом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аличие каких-либо завалов, препятствующих проведению ремонтных работ на трассе сети и в местах расположения колодцев, разрытий по трассе сети, а так же неразрешенных работ по устройству присоединений к сет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 наличие спуска поверхностных или каких-либо других вод в сеть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размещение несогласованных объектов, сооружений в охранной зоне канализационных сетей и сооружений на них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>ведение журнала обход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ружный обход и осмотр технического состояния колодцев (без спуска в колодец)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внешнее состояния колодцев, наличие и плотность прилегания крышек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 целостности люков, крышек, горловин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 очистка от грязи, снега и  льд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едение журнала обход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ружный обход и осмотр технического состояния колодцев (без спуска в колодец)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внешнее состояния колодцев, наличие и плотность прилегания крышек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 целостности люков, крышек, горловин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 очистка от грязи, снега и  льд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едение журнала обход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утренний осмотр технического состояния колодцев (со спуском в колодец)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стояние стен, горловин, лотков, входящие и выходящие трубы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целостности скоб, лестниц, люков  и крышек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 очистка и вывоз   скопившихся отложений и грязи на полках и лотках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 извлечение на поверхность  земли осадка относка, погрузка и  вывоз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едение журнала обход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утренний осмотр технического состояния колодцев (со спуском в колодец)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стояние стен, горловин, лотков, входящие и выходящие трубы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целостности скоб, лестниц, люков  и крышек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 очистка и вывоз   скопившихся отложений и грязи на полках и лотках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 извлечение на поверхность  земли осадка относка, погрузка и  вывоз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едение журнала обход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людение за сетью в период весеннего паводка и недопущение сброса в сеть  талых вод, мусора, снега и сколотого ль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людение за сетью в период весеннего паводка и недопущение сброса в сеть  талых вод, мусора, снега и сколотого ль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одержание аварийной службы, обеспечивающей проведение в нормативные сроки  аварийных </w:t>
            </w:r>
            <w:r>
              <w:rPr/>
              <w:t xml:space="preserve">работ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ликвидация аварий и повреждений  на сетях канализации;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-  устранение просадки грунта по оси трасс или вблизи колодцев и  камер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  устранение (очистка) засоров  и излива сточных вод на поверхность гидродинамическим, гидравлическим, механическим или ручным  способом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 сгребание осадка  к смотровому колодцу,  извлечение на поверхность  земли  и относка осадка, его  вывоз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 закрытие колодцев крышками, бетонными плитами или листами  железа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 герметизация горловин с заменой  неисправных  крышек на колодцах сети 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установка отсутствующих скоб, лестниц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едение журнала производства аварийных рабо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одержание аварийной службы, обеспечивающей проведение в нормативные сроки  аварийных </w:t>
            </w:r>
            <w:r>
              <w:rPr/>
              <w:t xml:space="preserve">работ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ликвидация аварий на сетях канализации (методом пропуска засорений) и устранение послед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-  устранение просадки грунта по оси трасс или вблизи колодцев и  камер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  устранение (очистка) засоров  и излива сточных вод на поверхность гидродинамическим, гидравлическим, механическим или ручным  способом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 сгребание осадка  к смотровому колодцу,  извлечение на поверхность  земли  и относка осадка, его  вывоз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 закрытие колодцев крышками, бетонными плитами или листами  железа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 герметизация горловин с заменой  неисправных  крышек на колодцах сети 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установка отсутствующих скоб, лестниц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едение журнала производства аварийных работ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     </w:t>
            </w:r>
            <w:r>
              <w:rPr/>
              <w:t>Проведение телевизионной диагностики внутренней поверхности трубопроводов  с предоставлением видеоматериалов (только аварийных  участков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     </w:t>
            </w:r>
            <w:r>
              <w:rPr/>
              <w:t>Проведение телевизионной диагностики внутренней поверхности трубопроводов  с предоставлением Заказчику видеоматериалов (только аварийных  участков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</w:rPr>
              <w:t>- изготовление схем сетей канализации в масштабе 1:500 или 1:1000 и передача Заказчику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иложения №9,10 к документации об аукцион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1.5. незамедлительно информировать Заказчика о возникновении аварийных ситуаций на объектах посредством телефонной или факсимильной связи;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.1.5. обеспечить незамедлительное устранение аварийных ситуаций с момента получения оповещения об аварии от ответственного представителя Заказчика или  диспетчерской службой (тел 057 или 212-20-18), включая выходные и праздничные дни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4:27:00Z</dcterms:created>
  <dc:creator>Batueva</dc:creator>
  <dc:description/>
  <dc:language>en-US</dc:language>
  <cp:lastModifiedBy>Batueva</cp:lastModifiedBy>
  <cp:lastPrinted>2011-01-13T16:06:00Z</cp:lastPrinted>
  <dcterms:modified xsi:type="dcterms:W3CDTF">2011-01-13T11:09:00Z</dcterms:modified>
  <cp:revision>13</cp:revision>
  <dc:subject/>
  <dc:title>УТВЕРЖДАЮ</dc:title>
</cp:coreProperties>
</file>