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ый заместитель начальника департамента – 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планово-экономического департамент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вый заместитель начальника департамента – 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планово-экономического департамент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вещение № 540А/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№ 540А, изложив извещение в новой редакции:</w:t>
      </w:r>
    </w:p>
    <w:tbl>
      <w:tblPr>
        <w:tblW w:w="1105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</w:tblGrid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koi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@perm.permregion.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55-40, 212-68-29 (факс)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, Кириллова Ольга Ивановн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63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63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4-34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содержанию и ремонту объектов электроснабжения г. Пер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лот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1 - Выполнение работ по содержанию и ремонту объектов электроснабжения г. Перми, находящихся на балансе заказчика и в составе имущества муниципальной каз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2 - Выполнение работ по содержанию и ремонту бесхозяйных объектов электроснабжения г. Перми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я №1, №2 к документации об аукционе). При подписании муниципального контракта приложения № 1, № 2 к документации об аукционе становятся соответственно приложением № 1 к муниципальному контракту, заключаемому по итогам проведения аукциона по лоту № 1, и приложением № 1 к муниципальному контракту, заключаемому по итогам проведения аукциона по лоту № 2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– 16 860 000 рублей 00 копее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– 13 140 000 рублей 00 копеек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боты производятся согласно перечню объектов, указанных в </w:t>
            </w:r>
            <w:r>
              <w:rPr/>
              <w:t>техническом задании (приложения №1, №2 к документации об аукционе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31 декабря 2011 года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03 февра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03 февраля 2011 года – до 10.00 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03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5 (время местное)</w:t>
            </w:r>
          </w:p>
        </w:tc>
      </w:tr>
      <w:tr>
        <w:trPr/>
        <w:tc>
          <w:tcPr>
            <w:tcW w:w="110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Наименование» в разделе «Сведения о муниципальном заказчике»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Пункт «Форма, сроки и порядок оплаты работ» раздела </w:t>
      </w:r>
      <w:r>
        <w:rPr>
          <w:lang w:val="en-US"/>
        </w:rPr>
        <w:t>II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, сроки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платы работ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b/>
                <w:color w:val="1D1B11"/>
                <w:sz w:val="22"/>
                <w:szCs w:val="22"/>
              </w:rPr>
              <w:t>Лот № 1: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Оплата работ производится Заказчиком ежемесячно до 20 числа, путем перечисления денежных средств на расчетный счет Подрядчика в следующем порядке, но не позднее 31 декабря 2011 год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1) оплата работ по содержанию объектов, выполненных Подрядчиком в течение календарного месяца согласно соответствующему плану-графику производится Заказчиком до 20 числа месяца, следующего за отчетным (месяцем выполнения работ), при условии и на основании подписанного сторонами </w:t>
            </w:r>
            <w:r>
              <w:rPr>
                <w:sz w:val="22"/>
                <w:szCs w:val="22"/>
              </w:rPr>
              <w:t>акта приемки выполненных работ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и счета-фактуры (счета), выставленного Подрядчиком до 05 числа месяца, следующего за месяцем выполнения работ.  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color w:val="1D1B11"/>
                <w:sz w:val="22"/>
                <w:szCs w:val="22"/>
              </w:rPr>
              <w:t>2) оплата работ по ремонту объектов, предусмотренных соответствующим планом-графиком, осуществляется в соответствии с локально-сметным расчетом, составленным Подрядчиком с применением расценок, установленных в Приложении № 3, № 4 к Техническому заданию (Приложение № 1 к документации об аукционе), с учетом «понижающего коэффициента</w:t>
            </w:r>
            <w:r>
              <w:rPr>
                <w:sz w:val="22"/>
                <w:szCs w:val="22"/>
              </w:rPr>
              <w:t xml:space="preserve">». Коэффициент определяется как частное от деления цены контракта, предложенной победителем аукциона, на начальную (максимальную) цену контракта (цену лота). Оплата производится 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>после фактического выполнения работ в течение 10 банковских дней с момента получения счета-фактуры (счета) Подрядчика, выставленного на основании подписанных сторонами актов приемки выполненных работ (форма КС-2), справок о стоимости выполненных работ и затрат (форма КС-3).</w:t>
            </w:r>
          </w:p>
          <w:p>
            <w:pPr>
              <w:pStyle w:val="Iauiue"/>
              <w:rPr>
                <w:rFonts w:eastAsia="Times New Roman CYR"/>
                <w:color w:val="1D1B11"/>
                <w:sz w:val="22"/>
                <w:szCs w:val="22"/>
              </w:rPr>
            </w:pPr>
            <w:r>
              <w:rPr>
                <w:rFonts w:eastAsia="Times New Roman CYR"/>
                <w:color w:val="1D1B11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Лот № 2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>Оплата работ производится Заказчиком ежемесячно до 20 числа, путем перечисления денежных средств на расчетный счет Подрядчика в следующем порядке, но не позднее 31 декабря 2011 год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1) оплата работ по содержанию объектов, выполненных Подрядчиком в течение календарного месяца согласно соответствующему плану-графику производится Заказчиком до 20 числа месяца, следующего за отчетным (месяцем выполнения работ), при условии и на основании подписанного сторонами </w:t>
            </w:r>
            <w:r>
              <w:rPr>
                <w:sz w:val="22"/>
                <w:szCs w:val="22"/>
              </w:rPr>
              <w:t>акта приемки выполненных работ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и счета-фактуры (счета), выставленного Подрядчиком до 05 числа месяца, следующего за месяцем выполнения работ.  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Times New Roman CYR"/>
                <w:color w:val="1D1B11"/>
                <w:sz w:val="22"/>
                <w:szCs w:val="22"/>
              </w:rPr>
              <w:t>2) оплата работ по ремонту объектов, предусмотренных соответствующим планом-графиком, осуществляется в соответствии с локально-сметным расчетом, составленным Подрядчиком с применением расценок, установленных в Приложении № 3, № 4 к Техническому заданию (Приложение № 2 к документации об аукционе), с учетом «понижающего коэффициента</w:t>
            </w:r>
            <w:r>
              <w:rPr>
                <w:sz w:val="22"/>
                <w:szCs w:val="22"/>
              </w:rPr>
              <w:t xml:space="preserve">». Коэффициент определяется как частное от деления цены контракта, предложенной победителем аукциона, на начальную (максимальную) цену контракта (цену лота). Оплата производится 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>после фактического выполнения работ в течение 10 банковских дней с момента получения счета-фактуры (счета) Подрядчика, выставленного на основании подписанных сторонами актов приемки выполненных работ (форма КС-2), справок о стоимости выполненных работ и затрат (форма КС-3)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03 февраля 2011 года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февраля 2011 года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03 февра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января 2011 года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февра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08 февраля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.15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6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3.4. раздела 3. проекта муниципального контракта по лоту № 1 (приложение № 9 к документации об аукционе) изложить в новой редакции:</w:t>
      </w:r>
    </w:p>
    <w:p>
      <w:pPr>
        <w:pStyle w:val="Normal"/>
        <w:autoSpaceDE w:val="false"/>
        <w:ind w:firstLine="1068"/>
        <w:jc w:val="both"/>
        <w:rPr/>
      </w:pPr>
      <w:r>
        <w:rPr>
          <w:rFonts w:eastAsia="Times New Roman CYR"/>
          <w:color w:val="1D1B11"/>
          <w:sz w:val="22"/>
          <w:szCs w:val="22"/>
        </w:rPr>
        <w:t>«3.4. Оплата работ производится Заказчиком ежемесячно до 20 числа, путем перечисления денежных средств на расчетный счет Подрядчика в следующем порядке, но не позднее 31.12.2011 г.:</w:t>
      </w:r>
    </w:p>
    <w:p>
      <w:pPr>
        <w:pStyle w:val="Normal"/>
        <w:autoSpaceDE w:val="false"/>
        <w:ind w:firstLine="1068"/>
        <w:jc w:val="both"/>
        <w:rPr/>
      </w:pPr>
      <w:r>
        <w:rPr>
          <w:rFonts w:eastAsia="Times New Roman CYR"/>
          <w:color w:val="1D1B11"/>
          <w:sz w:val="22"/>
          <w:szCs w:val="22"/>
        </w:rPr>
        <w:t xml:space="preserve">1) оплата работ по содержанию объектов, выполненных Подрядчиком в течение календарного месяца согласно соответствующему плану-графику (Приложение № 3 к Контракту), производится Заказчиком до 20 числа месяца, следующего за отчетным (месяцем выполнения работ), при условии и на основании подписанного сторонами </w:t>
      </w:r>
      <w:r>
        <w:rPr>
          <w:sz w:val="22"/>
          <w:szCs w:val="22"/>
        </w:rPr>
        <w:t>акта приемки выполненных работ</w:t>
      </w:r>
      <w:r>
        <w:rPr>
          <w:rFonts w:eastAsia="Times New Roman CYR"/>
          <w:color w:val="1D1B11"/>
          <w:sz w:val="22"/>
          <w:szCs w:val="22"/>
        </w:rPr>
        <w:t xml:space="preserve"> и счета-фактуры (счета), выставленного Подрядчиком до 05 числа месяца, следующего за месяцем выполнения работ.   </w:t>
      </w:r>
    </w:p>
    <w:p>
      <w:pPr>
        <w:pStyle w:val="Normal"/>
        <w:autoSpaceDE w:val="false"/>
        <w:ind w:firstLine="1068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 xml:space="preserve">При нарушении срока сдачи работ по содержанию объектов, срок оплаты указанных работ переносится на календарный месяц, следующий за месяцем их окончательной приемки Заказчиком, с учетом пункта 7.2.3.  настоящего Контракта.  </w:t>
      </w:r>
    </w:p>
    <w:p>
      <w:pPr>
        <w:pStyle w:val="Normal"/>
        <w:autoSpaceDE w:val="false"/>
        <w:ind w:firstLine="1068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>2) оплата работ по ремонту объектов, предусмотренных соответствующим планом-графиком (Приложение № 2 к Контракту), осуществляется в соответствии с локально-сметным расчетом (Приложение № 4 к Контракту) с учетом «понижающего коэффициента</w:t>
      </w:r>
      <w:r>
        <w:rPr>
          <w:sz w:val="22"/>
          <w:szCs w:val="22"/>
        </w:rPr>
        <w:t xml:space="preserve">». Коэффициент определяется как частное от деления цены контракта, предложенной победителем аукциона, на начальную (максимальную) цену контракта (цену лота). Оплата производится </w:t>
      </w:r>
      <w:r>
        <w:rPr>
          <w:rFonts w:eastAsia="Times New Roman CYR"/>
          <w:color w:val="1D1B11"/>
          <w:sz w:val="22"/>
          <w:szCs w:val="22"/>
        </w:rPr>
        <w:t>после фактического выполнения работ в течение 10 банковских дней с момента получения счета-фактуры (счета) Подрядчика, выставленного на основании подписанных сторонами актов приемки выполненных работ</w:t>
        <w:br/>
        <w:t>(форма КС-2), справок о стоимости выполненных работ и затрат (форма КС-3).».</w:t>
      </w:r>
    </w:p>
    <w:p>
      <w:pPr>
        <w:pStyle w:val="Normal"/>
        <w:autoSpaceDE w:val="false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49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 xml:space="preserve">Пункт 4.2.1 раздела 4. проекта </w:t>
      </w:r>
      <w:r>
        <w:rPr/>
        <w:t>муниципального контракта по лоту № 1 (приложение № 9 к документации об аукционе)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2"/>
          <w:szCs w:val="22"/>
        </w:rPr>
      </w:pPr>
      <w:r>
        <w:rPr/>
        <w:t>«</w:t>
      </w:r>
      <w:r>
        <w:rPr>
          <w:rFonts w:eastAsia="Times New Roman CYR"/>
          <w:sz w:val="22"/>
          <w:szCs w:val="22"/>
        </w:rPr>
        <w:t>4.2.1. выполнить работы качественно, своими силами без привлечения субподрядных организаций, в объеме и сроки, предусмотренные Контрактом и сдать их Заказчику, при это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 CYR"/>
          <w:sz w:val="22"/>
          <w:szCs w:val="22"/>
        </w:rPr>
        <w:t>- план-график проведения работ по содержанию объектов (Приложение № 3 к Контракту) должен быть составлен Подрядчиком на весь период проведения работ, в течение 10 календарных дней с момента заключения Контракта и передан Заказчику на утверждение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 CYR"/>
          <w:sz w:val="22"/>
          <w:szCs w:val="22"/>
        </w:rPr>
        <w:t>- работы по содержанию объектов выполняются в соответствии с Приложением № 3 к Контракту,  утвержденному Заказчиком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 CYR"/>
          <w:sz w:val="22"/>
          <w:szCs w:val="22"/>
        </w:rPr>
        <w:t>- п</w:t>
      </w:r>
      <w:r>
        <w:rPr>
          <w:rFonts w:eastAsia="Times New Roman CYR"/>
          <w:color w:val="1D1B11"/>
          <w:sz w:val="22"/>
          <w:szCs w:val="22"/>
        </w:rPr>
        <w:t>лан - график проведения работ по ремонту объектов формируется Подрядчиком в соответствии с Техническим заданием Заказчика, на основании дефектных актов и локальных сметных расчетов.              Дефектные акты составляются комиссионно, с участием представителей сторон в порядке, предусмотренном техническим заданием (Приложение №1 к Контракту) и утверждаются Заказчиком.</w:t>
      </w:r>
    </w:p>
    <w:p>
      <w:pPr>
        <w:pStyle w:val="Normal"/>
        <w:jc w:val="both"/>
        <w:rPr/>
      </w:pPr>
      <w:r>
        <w:rPr>
          <w:rFonts w:eastAsia="Times New Roman"/>
          <w:color w:val="1D1B11"/>
          <w:sz w:val="22"/>
          <w:szCs w:val="22"/>
        </w:rPr>
        <w:t xml:space="preserve">         </w:t>
      </w:r>
      <w:r>
        <w:rPr>
          <w:rFonts w:eastAsia="Times New Roman CYR"/>
          <w:color w:val="1D1B11"/>
          <w:sz w:val="22"/>
          <w:szCs w:val="22"/>
        </w:rPr>
        <w:t>Локальные сметные расчеты составляются Подрядчиком на основании дефектных актов с применением расценок, установленных в Приложении № 3, № 4 к Техническому заданию (Приложение № 1 к Контракту), и направляются Заказчику для утверждения, после чего они становятся Приложением № 4 к Контракту</w:t>
      </w:r>
      <w:r>
        <w:rPr>
          <w:sz w:val="22"/>
          <w:szCs w:val="22"/>
        </w:rPr>
        <w:t>.</w:t>
      </w:r>
      <w:r>
        <w:rPr>
          <w:rFonts w:eastAsia="Times New Roman CYR"/>
          <w:sz w:val="22"/>
          <w:szCs w:val="22"/>
        </w:rPr>
        <w:t xml:space="preserve">               </w:t>
      </w:r>
    </w:p>
    <w:p>
      <w:pPr>
        <w:pStyle w:val="TextBody"/>
        <w:ind w:firstLine="360"/>
        <w:rPr/>
      </w:pPr>
      <w:r>
        <w:rPr>
          <w:rFonts w:eastAsia="Times New Roman CYR"/>
          <w:color w:val="1D1B11"/>
          <w:sz w:val="22"/>
          <w:szCs w:val="22"/>
        </w:rPr>
        <w:t xml:space="preserve">- работы по ремонту объектов выполняются Подрядчиком в соответствии с планом – графиком их проведения, согласованному Сторонами, который формируется </w:t>
      </w:r>
      <w:r>
        <w:rPr>
          <w:sz w:val="22"/>
          <w:szCs w:val="22"/>
        </w:rPr>
        <w:t xml:space="preserve">Подрядчиком на каждый календарный месяц и направляется до 20 числа календарного месяца, предшествующего месяцу выполнения работ Заказчику для утверждения, </w:t>
      </w:r>
      <w:r>
        <w:rPr>
          <w:rFonts w:eastAsia="Times New Roman CYR"/>
          <w:color w:val="1D1B11"/>
          <w:sz w:val="22"/>
          <w:szCs w:val="22"/>
        </w:rPr>
        <w:t>после чего он становится Приложением № 2 к Контракту</w:t>
      </w:r>
      <w:r>
        <w:rPr>
          <w:sz w:val="22"/>
          <w:szCs w:val="22"/>
        </w:rPr>
        <w:t>.»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09" w:hanging="349"/>
        <w:rPr>
          <w:sz w:val="22"/>
          <w:szCs w:val="22"/>
        </w:rPr>
      </w:pPr>
      <w:r>
        <w:rPr/>
        <w:t>Пункт 3.4. раздела 3. проекта муниципального контракта по лоту № 2 (приложение № 10 к документации об аукционе)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/>
          <w:color w:val="1D1B11"/>
          <w:sz w:val="22"/>
          <w:szCs w:val="22"/>
        </w:rPr>
        <w:t>«3.4. Оплата работ производится Заказчиком ежемесячно до 20 числа, путем перечисления денежных средств на расчетный счет Подрядчика в следующем порядке, но не позднее 31.12.2011 г.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/>
          <w:color w:val="1D1B11"/>
          <w:sz w:val="22"/>
          <w:szCs w:val="22"/>
        </w:rPr>
        <w:t xml:space="preserve">1) оплата работ по содержанию объектов, выполненных Подрядчиком в течение календарного месяца согласно соответствующему плану-графику (Приложение № 3 к Контракту), производится Заказчиком до 20 числа месяца, следующего за отчетным (месяцем выполнения работ), при условии и на основании подписанного сторонами </w:t>
      </w:r>
      <w:r>
        <w:rPr>
          <w:sz w:val="22"/>
          <w:szCs w:val="22"/>
        </w:rPr>
        <w:t>акта приемки выполненных работ</w:t>
      </w:r>
      <w:r>
        <w:rPr>
          <w:rFonts w:eastAsia="Times New Roman CYR"/>
          <w:color w:val="1D1B11"/>
          <w:sz w:val="22"/>
          <w:szCs w:val="22"/>
        </w:rPr>
        <w:t xml:space="preserve"> и счета-фактуры (счета), выставленного Подрядчиком до 05 числа месяца, следующего за месяцем выполнения работ.   </w:t>
      </w:r>
    </w:p>
    <w:p>
      <w:pPr>
        <w:pStyle w:val="Normal"/>
        <w:autoSpaceDE w:val="false"/>
        <w:ind w:firstLine="567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 xml:space="preserve">При нарушении срока сдачи работ по содержанию объектов, срок оплаты указанных работ переносится на календарный месяц, следующий за месяцем их окончательной приемки Заказчиком, с учетом пункта 7.2.3.  настоящего Контракта.  </w:t>
      </w:r>
    </w:p>
    <w:p>
      <w:pPr>
        <w:pStyle w:val="Normal"/>
        <w:autoSpaceDE w:val="false"/>
        <w:ind w:firstLine="567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>2) оплата работ по ремонту объектов, предусмотренных соответствующим планом-графиком (Приложение № 2 к Контракту), осуществляется в соответствии с локально-сметным расчетом (Приложение № 4 к Контракту) с учетом «понижающего коэффициента</w:t>
      </w:r>
      <w:r>
        <w:rPr>
          <w:sz w:val="22"/>
          <w:szCs w:val="22"/>
        </w:rPr>
        <w:t xml:space="preserve">». Коэффициент определяется как частное от деления цены контракта, предложенной победителем аукциона, на начальную (максимальную) цену контракта (цену лота). Оплата производится </w:t>
      </w:r>
      <w:r>
        <w:rPr>
          <w:rFonts w:eastAsia="Times New Roman CYR"/>
          <w:color w:val="1D1B11"/>
          <w:sz w:val="22"/>
          <w:szCs w:val="22"/>
        </w:rPr>
        <w:t>после фактического выполнения работ в течение 10 банковских дней с момента получения счета-фактуры (счета) Подрядчика, выставленного на основании подписанных сторонами актов приемки выполненных работ</w:t>
        <w:br/>
        <w:t>(форма КС-2), справок о стоимости выполненных работ и затрат (форма КС-3).».</w:t>
      </w:r>
    </w:p>
    <w:p>
      <w:pPr>
        <w:pStyle w:val="Normal"/>
        <w:autoSpaceDE w:val="false"/>
        <w:ind w:left="709" w:hanging="0"/>
        <w:jc w:val="both"/>
        <w:rPr>
          <w:rFonts w:eastAsia="Times New Roman CYR"/>
          <w:color w:val="1D1B11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66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 xml:space="preserve">Пункт 4.2.1 раздела 4. проекта </w:t>
      </w:r>
      <w:r>
        <w:rPr/>
        <w:t>муниципального контракта по лоту № 2 (приложение № 10 к документации об аукционе) изложить в новой редакции:</w:t>
      </w:r>
    </w:p>
    <w:p>
      <w:pPr>
        <w:pStyle w:val="Normal"/>
        <w:autoSpaceDE w:val="false"/>
        <w:ind w:left="360" w:hanging="0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«4.2.1. выполнить работы качественно, своими силами без привлечения субподрядных организаций, в объеме и сроки, предусмотренные Контрактом и сдать их Заказчику, при это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 CYR"/>
          <w:sz w:val="22"/>
          <w:szCs w:val="22"/>
        </w:rPr>
        <w:t>- план-график проведения работ по содержанию объектов (Приложение № 3 к Контракту) должен быть составлен Подрядчиком на весь период проведения работ, в течение 10 календарных дней с момента заключения Контракта и передан Заказчику на утверждение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 CYR"/>
          <w:sz w:val="22"/>
          <w:szCs w:val="22"/>
        </w:rPr>
        <w:t>- работы по содержанию объектов выполняются в соответствии с Приложением № 3 к Контракту,  утвержденному Заказчиком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 CYR"/>
          <w:sz w:val="22"/>
          <w:szCs w:val="22"/>
        </w:rPr>
        <w:t>- п</w:t>
      </w:r>
      <w:r>
        <w:rPr>
          <w:rFonts w:eastAsia="Times New Roman CYR"/>
          <w:color w:val="1D1B11"/>
          <w:sz w:val="22"/>
          <w:szCs w:val="22"/>
        </w:rPr>
        <w:t>лан - график проведения работ по ремонту объектов формируется Подрядчиком в соответствии с Техническим заданием Заказчика, на основании дефектных актов и локальных сметных расчетов.              Дефектные акты составляются комиссионно, с участием представителей сторон в порядке, предусмотренном техническим заданием (Приложение №1 к Контракту) и утверждаются Заказчиком.</w:t>
      </w:r>
    </w:p>
    <w:p>
      <w:pPr>
        <w:pStyle w:val="Normal"/>
        <w:ind w:firstLine="360"/>
        <w:jc w:val="both"/>
        <w:rPr/>
      </w:pPr>
      <w:r>
        <w:rPr>
          <w:rFonts w:eastAsia="Times New Roman CYR"/>
          <w:color w:val="1D1B11"/>
          <w:sz w:val="22"/>
          <w:szCs w:val="22"/>
        </w:rPr>
        <w:t>Локальные сметные расчеты составляются Подрядчиком на основании дефектных актов с применением расценок, установленных в Приложении № 3, № 4 к Техническому заданию (Приложение № 1 к Контракту), и направляются Заказчику для утверждения, после чего они становятся Приложением № 4 к Контракту</w:t>
      </w:r>
      <w:r>
        <w:rPr>
          <w:sz w:val="22"/>
          <w:szCs w:val="22"/>
        </w:rPr>
        <w:t>.</w:t>
      </w:r>
      <w:r>
        <w:rPr>
          <w:rFonts w:eastAsia="Times New Roman CYR"/>
          <w:sz w:val="22"/>
          <w:szCs w:val="22"/>
        </w:rPr>
        <w:t xml:space="preserve">               </w:t>
      </w:r>
    </w:p>
    <w:p>
      <w:pPr>
        <w:pStyle w:val="TextBody"/>
        <w:ind w:firstLine="360"/>
        <w:rPr>
          <w:sz w:val="22"/>
          <w:szCs w:val="22"/>
        </w:rPr>
      </w:pPr>
      <w:r>
        <w:rPr>
          <w:rFonts w:eastAsia="Times New Roman CYR"/>
          <w:color w:val="1D1B11"/>
          <w:sz w:val="22"/>
          <w:szCs w:val="22"/>
        </w:rPr>
        <w:t xml:space="preserve">- работы по ремонту объектов выполняются Подрядчиком в соответствии с планом – графиком их проведения, согласованному Сторонами, который формируется </w:t>
      </w:r>
      <w:r>
        <w:rPr>
          <w:sz w:val="22"/>
          <w:szCs w:val="22"/>
        </w:rPr>
        <w:t xml:space="preserve">Подрядчиком на каждый календарный месяц и направляется до 20 числа календарного месяца, предшествующего месяцу выполнения работ Заказчику для утверждения, </w:t>
      </w:r>
      <w:r>
        <w:rPr>
          <w:rFonts w:eastAsia="Times New Roman CYR"/>
          <w:color w:val="1D1B11"/>
          <w:sz w:val="22"/>
          <w:szCs w:val="22"/>
        </w:rPr>
        <w:t>после чего он становится Приложением № 2 к Контракту</w:t>
      </w:r>
      <w:r>
        <w:rPr>
          <w:sz w:val="22"/>
          <w:szCs w:val="22"/>
        </w:rPr>
        <w:t>.»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09" w:hanging="349"/>
        <w:rPr/>
      </w:pPr>
      <w:r>
        <w:rPr>
          <w:sz w:val="22"/>
          <w:szCs w:val="22"/>
        </w:rPr>
        <w:t xml:space="preserve">Приложение № 1 к муниципальному контракту по лоту № 1 и по лоту № 2 (файл, размещенный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) исключить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56:00Z</dcterms:created>
  <dc:creator>СОК</dc:creator>
  <dc:description/>
  <cp:keywords/>
  <dc:language>en-US</dc:language>
  <cp:lastModifiedBy>Кириллова Ольга Ивановна</cp:lastModifiedBy>
  <cp:lastPrinted>2011-01-13T16:28:00Z</cp:lastPrinted>
  <dcterms:modified xsi:type="dcterms:W3CDTF">2011-01-13T11:56:00Z</dcterms:modified>
  <cp:revision>2</cp:revision>
  <dc:subject/>
  <dc:title/>
</cp:coreProperties>
</file>