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13 января 2011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/>
      </w:pPr>
      <w:r>
        <w:rPr>
          <w:szCs w:val="24"/>
        </w:rPr>
        <w:t xml:space="preserve">Мухина С. Л.             </w:t>
      </w:r>
      <w:r>
        <w:rPr/>
        <w:t>-</w:t>
      </w:r>
      <w:r>
        <w:rPr>
          <w:szCs w:val="24"/>
        </w:rPr>
        <w:t xml:space="preserve"> заместитель начальника департамента –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rPr/>
      </w:pPr>
      <w:r>
        <w:rPr/>
        <w:t xml:space="preserve">Меденникова С.В. </w:t>
        <w:tab/>
        <w:t>- и.о. заместителя начальника департамента –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начальника управления по распоряжению муниципальным имуществом</w:t>
      </w:r>
    </w:p>
    <w:p>
      <w:pPr>
        <w:pStyle w:val="TextBody"/>
        <w:ind w:left="2340" w:hanging="2340"/>
        <w:rPr/>
      </w:pPr>
      <w:r>
        <w:rPr/>
        <w:t>Авербух Е.А.  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>оказание услуг по оценке рыночной стоимости месячной арендной платы 4-х (четырех) комплексов отдельно стоящих зданий с движимым имуществом, оборудованием (срок аренды муниципального имущества 5 (пять) лет) с предоставлением на каждый комплекс оценочного отчета с положительным экспертным заключением на каждый оценочный отчет.</w:t>
      </w:r>
    </w:p>
    <w:p>
      <w:pPr>
        <w:pStyle w:val="Normal"/>
        <w:jc w:val="both"/>
        <w:rPr/>
      </w:pPr>
      <w:r>
        <w:rPr/>
        <w:t>Извещение о проведении запроса котировок № 35 от 28.12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TextBody"/>
        <w:rPr/>
      </w:pPr>
      <w:r>
        <w:rPr/>
        <w:t>Оказание услуг по оценке рыночной стоимости месячной арендной платы 4-х (четырех) комплексов отдельно стоящих зданий с движимым имуществом, оборудованием (срок аренды муниципального имущества 5 (пять) лет) с предоставлением на каждый комплекс оценочного отчета с положительным экспертным заключением на каждый оценочный от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500 000 (пятьсот тысяч) рублей </w:t>
      </w:r>
      <w:r>
        <w:rPr>
          <w:bCs/>
        </w:rPr>
        <w:t>00 копее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оказания услуг:</w:t>
      </w:r>
      <w:r>
        <w:rPr/>
        <w:t xml:space="preserve"> Услуги оказываются в течение 10 (десяти) календарных дней с момента предоставления всех необходимых материал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/>
        <w:t>В течение 10 рабочих дней с момента подписания акта приема-сдачи оказанных услуг (оценочного отчета) на основании счета (счета-фактуры)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35 от 28.12.2010 года поступило 8 (во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О «Пермский центр оценки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«Инвест-ауди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«Эквивалент гара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мпроект-оцен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ОО «Компания «Актив-оценка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«Авангард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79 000,00 (Сто  семьдесят девять тысяч) рублей 00 копеек с участником размещения заказа, предложившим наименьшую цену контракта на оказание услуг по оценке рыночной стоимости месячной арендной платы 4-х (четырех) комплексов отдельно стоящих зданий с движимым имуществом и оборудованием – ООО «Промпроект-оценка» –</w:t>
      </w:r>
      <w:r>
        <w:rPr>
          <w:bCs/>
        </w:rPr>
        <w:t xml:space="preserve"> адрес местонахождения: 614000,</w:t>
        <w:br/>
        <w:t>г. Пермь, ул. Петропавловская, д. 59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250 000,00 (Двести пятьдесят тысяч) рублей</w:t>
        <w:br/>
        <w:t xml:space="preserve">00 копеек – ООО «Компания «Актив- оценка» </w:t>
      </w:r>
      <w:r>
        <w:rPr/>
        <w:t>-</w:t>
      </w:r>
      <w:r>
        <w:rPr>
          <w:bCs/>
        </w:rPr>
        <w:t xml:space="preserve"> адрес местонахождения: 614000, г. Пермь,</w:t>
        <w:br/>
        <w:t>ул. Чернышевского, д. 19, офис 16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Меденникова  С. В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ab/>
        <w:t>___________________     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Коровина  М. Н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p>
      <w:pPr>
        <w:pStyle w:val="Normal"/>
        <w:ind w:left="1800" w:hanging="1800"/>
        <w:rPr/>
      </w:pPr>
      <w:r>
        <w:rPr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1-01-13T11:50:00Z</cp:lastPrinted>
  <dcterms:modified xsi:type="dcterms:W3CDTF">2011-01-13T06:50:00Z</dcterms:modified>
  <cp:revision>62</cp:revision>
  <dc:subject/>
  <dc:title>18</dc:title>
</cp:coreProperties>
</file>