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ВЕЩЕНИЕ № 40/1 от 14.01.2011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Об отмене закупки способом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декабря  2010 №40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оведению занятий в оздоровительных группах в рамках физкультурно-оздоровительной работы на спортивных площадках по месту жительства в Дзержинском районе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я Дзержинского района г. Пер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чтовый адрес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614990, г. Пермь, ул. Ленина, 85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л./факс(342)246-59-14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ое лицо: н</w:t>
      </w:r>
      <w:r>
        <w:rPr>
          <w:bCs/>
          <w:sz w:val="28"/>
          <w:szCs w:val="28"/>
        </w:rPr>
        <w:t>ачальник финансово-экономического отдела администрации района: Мазунина Елена Александров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ем всем заинтересованным лицам об отмене извещения № 40 от 30.12.2010 года о проведении запроса котировок на оказание услуг по проведению занятий в оздоровительных группах в рамках физкультурно-оздоровительной работы на спортивных площадках по месту жительства в Дзержинском районе      г. 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          </w:t>
        <w:tab/>
        <w:t xml:space="preserve">    И.А. Суббо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4:20:00Z</dcterms:created>
  <dc:creator>tevelevadb</dc:creator>
  <dc:description/>
  <cp:keywords/>
  <dc:language>en-US</dc:language>
  <cp:lastModifiedBy>fin-1</cp:lastModifiedBy>
  <cp:lastPrinted>2011-01-13T10:16:00Z</cp:lastPrinted>
  <dcterms:modified xsi:type="dcterms:W3CDTF">2011-01-14T05:01:00Z</dcterms:modified>
  <cp:revision>6</cp:revision>
  <dc:subject/>
  <dc:title>ЗАПРОС КОТИРОВОЧНОЙ ЦЕНЫ</dc:title>
</cp:coreProperties>
</file>